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м, строениям, сооружениям и влад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Волоколам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3819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 АРХИТЕ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8 (49636) 2-58-22                                  По мес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ТОЧНЕ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адресном реестре зданий и сооружен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главы Волоколамского муниципального района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тдела архитектуры администрации Волоколамского муниципального района Московской области об уточнении адреса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