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троениям, сооружениям и влад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Волоколам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381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 АРХИТЕ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8 (49636) 2-58-22                                  По мес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ЕРВ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зарегистрирован в адресном  реестре зданий и сооруже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постановление   главы   Волоколам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 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тдела архитектуры администрации Волоколамского муниципального района Московской области о резервировании адреса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