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О "Омега"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прав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07.2006 N 123/ок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наказани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женера Иванова И.И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на   в   том,  что  на  основании  записи  N  15  в  Журнале  у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арных  взысканий работников организации за 2006 г. (инв. 200/ок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о следующее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Инженеру Иванову Игорю Иннокентьевичу  за  ненадлежащее испол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  уважительной   причины   своих   трудовых   обязанностей  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го директора ЗАО "Омега" от 11.01.2006 N 20-п объявлен "строг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говор"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До  настоящего  времени дисциплинарное взыскание с Иванова И.И.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о,  в  связи  с  чем  Иванов И.И.  считается  имеющим  дисциплинар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ыскание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равка дана  в  связи  с рассмотрением вопроса об увольнении Иван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И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 А.А. Александров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спектор по кадрам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 Г.Г. Горохо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Рогожин М.Ю.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тдела кадров о том, что работник считается имеющим дисциплинарное взыскани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