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лавный распорядитель средств федерального бюджета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федеральный бюдже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Бюджетная деятельность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вида деятельности  _______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д счета бюджетного учета │1206125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Контрагент                 │Номер счета│       Сумма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──────────┤</w:t>
      </w:r>
      <w:r>
        <w:rPr>
          <w:sz w:val="18"/>
          <w:szCs w:val="18"/>
        </w:rPr>
        <w:t>бюджетного ├─────────┬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 │         код         │   учета   │по дебету│  по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┬────────┬────────┤           │         │</w:t>
      </w:r>
      <w:r>
        <w:rPr>
          <w:sz w:val="18"/>
          <w:szCs w:val="18"/>
        </w:rPr>
        <w:t>кредиту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о │по ОКАТО│элемента│           │         │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ПП│        │бюджета │           │         │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2 │   3    │   4    │     5     │    6 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того│   │        │        │X          │130000,00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по номеру│   │05401000│02      │120612560  │130000,00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оду) счета: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з них: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енежные расчеты│092│05401000│02      │120612560  │130000,00│       │1304052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денежные расчеты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┴────────┴────────┴────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3</Characters>
  <CharactersWithSpaces>5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206125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