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зъяснениям по отде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просам формирования годовой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сполнении консолидированных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 и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государственных вне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ов за 2007 год финансов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по консолидируемым расчетам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│   </w:t>
      </w:r>
      <w:r>
        <w:rPr>
          <w:sz w:val="16"/>
          <w:szCs w:val="16"/>
        </w:rPr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Форма по ОКУД │ 050312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на 1 октября 2007 г.                   Да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_______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органа, организующего исполнение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бюджета; органа, осуществляющего кассовое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бслуживание исполнения бюджета; главного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аспорядителя (распорядителя), получателя,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администратора поступлений                             по ОКПО │ххххххххх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лавный распорядитель средств федерального бюджета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__________________________________________________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бюджета (публично-правового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федеральный бюджет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бразования) _____________________________________    по ОКАТО │ххххххххх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Бюджетная деятельность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вида деятельности   ________________________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Код счета бюджетного учета │13021283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Код по ППП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ериодичность: месячная, квартальная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диница измерения: руб.                                по ОКЕИ │   38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┬───────────┬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Контрагент                 │Номер счета│        Сумма      │Код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┬─────────────────────┤</w:t>
      </w:r>
      <w:r>
        <w:rPr>
          <w:sz w:val="16"/>
          <w:szCs w:val="16"/>
        </w:rPr>
        <w:t>бюджетного ├───────────┬───────┤корреспо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    │         код         │   учета   │ по дебету │  по   │дирующ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├───┬────────┬────────┤           │           │</w:t>
      </w:r>
      <w:r>
        <w:rPr>
          <w:sz w:val="16"/>
          <w:szCs w:val="16"/>
        </w:rPr>
        <w:t>кредиту│сче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по │по ОКАТО│элемента│           │           │       │бюдж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ППП│        │бюджета │           │           │       │уче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───┼────────┼───────────┼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2 │   3    │   4    │     5     │     6     │   7   │    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───┼────────┼───────────┼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│        │        │           │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├───┼────────┼────────┼───────────┼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│        │        │           │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───┼────────┼───────────┼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│        │        │           │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───┼────────┼───────────┼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│        │        │           │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───┼────────┼───────────┼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│        │        │           │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┼───┼────────┼────────┼───────────┼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Итого│   │        │        │X          │85000000,00│       │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том числе по номеру│   │05401000│02      │130212830  │85000000,00│       │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коду) счета:│   │        │        │           │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  │        │        │           │           │       │</w:t>
      </w:r>
      <w:r>
        <w:rPr>
          <w:sz w:val="16"/>
          <w:szCs w:val="16"/>
        </w:rPr>
        <w:t>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из них:│   │        │        │           │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енежные расчеты│092│05401000│02      │130212830  │85000000,00│       │13040525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  │        │        │           │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  │        │        │           │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еденежные расчеты│   │        │        │           │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  │        │        │           │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  │        │        │           │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└───┴────────┴────────┴───────────┴───────────┴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бухгалтер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2</Words>
  <Characters>6435</Characters>
  <CharactersWithSpaces>5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6:00Z</dcterms:created>
  <dc:creator>Федеральное казначейство</dc:creator>
  <dc:description/>
  <dc:language>en-US</dc:language>
  <cp:lastModifiedBy/>
  <dcterms:modified xsi:type="dcterms:W3CDTF">2011-10-30T17:06:00Z</dcterms:modified>
  <cp:revision>2</cp:revision>
  <dc:subject>Справка</dc:subject>
  <dc:title>Справка по консолидируемым расчетам. Код счета бюджетного учета 13021283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