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зъяснениям по отде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просам формирования годовой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исполнении консолидированных бюдж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 и бюдж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х государственных вне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ов за 2007 год финансовыми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по консолидируемым расчетам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│   </w:t>
      </w:r>
      <w:r>
        <w:rPr>
          <w:sz w:val="18"/>
          <w:szCs w:val="18"/>
        </w:rPr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Форма по ОКУД │ 050312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на 1 октября 2007 г.                   Дата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_______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именование органа, организующего исполнение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бюджета; органа, осуществляющего кассовое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обслуживание исполнения бюджета; главного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распорядителя (распорядителя), получателя,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администратора поступлений                             по ОКПО │ххххххххх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Главный распорядитель средств федерального бюджета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__________________________________________________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именование бюджета (публично-правового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федеральный бюджет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образования) _____________________________________    по ОКАТО │ххххххххх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Бюджетная деятельность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именование вида деятельности  ________________________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Код счета бюджетного учета │12070264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>Код по ППП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ериодичность: месячная, квартальная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Единица измерения: руб.                                по ОКЕИ │   38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└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┬───────────┬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</w:t>
      </w:r>
      <w:r>
        <w:rPr>
          <w:sz w:val="18"/>
          <w:szCs w:val="18"/>
        </w:rPr>
        <w:t>Контрагент                 │Номер счета│      Сумма     │Код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┬─────────────────────┤</w:t>
      </w:r>
      <w:r>
        <w:rPr>
          <w:sz w:val="18"/>
          <w:szCs w:val="18"/>
        </w:rPr>
        <w:t>бюджетного ├──────┬─────────┤корреспо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наименование     │         код         │   учета   │  по  │   по    │дирующ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├───┬────────┬────────┤           │</w:t>
      </w:r>
      <w:r>
        <w:rPr>
          <w:sz w:val="18"/>
          <w:szCs w:val="18"/>
        </w:rPr>
        <w:t>дебету│ кредиту │сче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</w:t>
      </w:r>
      <w:r>
        <w:rPr>
          <w:sz w:val="18"/>
          <w:szCs w:val="18"/>
        </w:rPr>
        <w:t>по │по ОКАТО│элемента│           │      │         │бюдж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</w:t>
      </w:r>
      <w:r>
        <w:rPr>
          <w:sz w:val="18"/>
          <w:szCs w:val="18"/>
        </w:rPr>
        <w:t>ППП│        │бюджета │           │      │         │уче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┼────────┼────────┼───────────┼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1          │ 2 │   3    │   4    │     5     │  6   │    7    │    8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┼────────┼────────┼───────────┼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   │        │        │           │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├───┼────────┼────────┼───────────┼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   │        │        │           │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┼────────┼────────┼───────────┼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   │        │        │           │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┼────────┼────────┼───────────┼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   │        │        │           │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┼────────┼────────┼───────────┼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   │        │        │           │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┼───┼────────┼────────┼───────────┼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Итого│   │        │        │X          │      │         │X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├───┼────────┼────────┼───────────┼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том числе по номеру│   │05401000│02      │120702640  │      │185000,00│x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коду) счета:│   │        │        │           │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├───┼────────┼────────┼───────────┼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│   │        │        │           │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├───┼────────┼────────┼───────────┼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из них:│   │        │        │           │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├───┼────────┼────────┼───────────┼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денежные расчеты│092│05401000│02      │120702640  │      │100000,00│12100264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├───┼────────┼────────┼───────────┼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│</w:t>
      </w:r>
      <w:r>
        <w:rPr>
          <w:sz w:val="18"/>
          <w:szCs w:val="18"/>
        </w:rPr>
        <w:t>092│05401000│02      │120702640  │      │80000,00 │12100212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├───┼────────┼────────┼───────────┼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│</w:t>
      </w:r>
      <w:r>
        <w:rPr>
          <w:sz w:val="18"/>
          <w:szCs w:val="18"/>
        </w:rPr>
        <w:t>092│05401000│02      │120702640  │      │5000,00  │12100214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├───┼────────┼────────┼───────────┼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│   │        │        │           │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├───┼────────┼────────┼───────────┼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неденежные расчеты│   │        │        │           │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└───┴────────┴────────┴───────────┴──────┴──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 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лавный бухгалтер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" 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8</Words>
  <Characters>6140</Characters>
  <CharactersWithSpaces>52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6:00Z</dcterms:created>
  <dc:creator>Федеральное казначейство</dc:creator>
  <dc:description/>
  <dc:language>en-US</dc:language>
  <cp:lastModifiedBy/>
  <dcterms:modified xsi:type="dcterms:W3CDTF">2011-10-30T17:06:00Z</dcterms:modified>
  <cp:revision>2</cp:revision>
  <dc:subject>Справка</dc:subject>
  <dc:title>Справка по консолидируемым расчетам. Код счета бюджетного учета 12070264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