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Финансовый орган субъекта Российской Федерации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___________________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(публично-правовог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консолидированный бюджет субъекта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оссийской Федерации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разования) _____________________________________    по ОКАТ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Бюджетная деятельность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вида деятельности  ________________________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Код счета бюджетного учета │1301017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┬───────────┬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Контрагент                 │Номер счета│      Сумма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┬─────────────────────┤</w:t>
      </w:r>
      <w:r>
        <w:rPr>
          <w:sz w:val="18"/>
          <w:szCs w:val="18"/>
        </w:rPr>
        <w:t>бюджетного ├──────┬──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 │         код         │   учета   │  по  │   по   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┬────────┬────────┤           │</w:t>
      </w:r>
      <w:r>
        <w:rPr>
          <w:sz w:val="18"/>
          <w:szCs w:val="18"/>
        </w:rPr>
        <w:t>дебету│ кредиту 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по │по ОКАТО│элемента│           │      │  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ППП│        │бюджета │           │      │  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2 │   3    │   4    │     5     │   6  │    7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┼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того│   │        │        │X          │      │  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 по номеру│   │45286555│01      │130101710  │      │185000,00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коду) счета: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з них: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енежные расчеты│092│45286555│01      │130101710  │      │100000,00│1210027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денежные расчеты│092│45286555│01      │130101710  │      │85000,00 │1401012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──┴────────┴────────┴───────────┴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6</Characters>
  <CharactersWithSpaces>5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301017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