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консолидируемым расч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312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а 1 _________ 20__ г.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инансового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; органа,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уществляющего кассовое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служивание исполнения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; главного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я,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я, получателя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,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ого администратора,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а доходов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, главного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а,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а источников                        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__________________________________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ублично-правового образования) __________________    по ОКАТ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вида деятельности 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Код счета бюджетного у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, квартальная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┬────────────┬────────────────┬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Контрагент                     │Номер счета │     Сумма      │       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───────────────────┬──────────────────────┤ </w:t>
      </w:r>
      <w:r>
        <w:rPr/>
        <w:t>бюджетного ├───────┬────────┤корреспондирующ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наименование          │         код          │   учета    │  по   │   по   │      с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┬─────┬─────────┤            │</w:t>
      </w:r>
      <w:r>
        <w:rPr/>
        <w:t>дебету │кредиту │    бюдже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главы │ по  │элемента │            │       │        │      у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по БК │ОКАТО│ бюджета │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┼─────────┼────────────┼───────┼────────┼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1                │  2   │  3  │    4    │     5      │   6   │   7    │        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┼─────────┼────────────┼───────┼────────┼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│         │            │ 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┼─────────┼────────────┼───────┼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│         │            │ 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┼─────────┼────────────┼───────┼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Итого │  X   │  X  │    X    │     X      │       │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┼─────┼─────────┼────────────┼───────┼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в том числе │      │     │         │            │ 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по номеру (коду) счета: │      │     │         │            │       │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┼─────┼─────────┼────────────┼───────┼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│         │            │       │        │        </w:t>
      </w:r>
      <w:r>
        <w:rPr/>
        <w:t>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┼─────┼─────────┼────────────┼───────┼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из них: │      │     │         │            │ 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│         │            │ 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денежные расчеты │      │     │         │            │ 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┼─────┼─────────┼────────────┼───────┼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│         │            │ 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┼─────┼─────────┼────────────┼───────┼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│         │            │ 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┼─────┼─────────┼────────────┼───────┼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еденежные расчеты │      │     │         │            │ 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┼─────┼─────────┼────────────┼───────┼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│         │            │ 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┼─────┼─────────┼────────────┼───────┼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│         │            │ 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┴─────┴─────────┴────────────┴───────┴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 бухгалтер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расшифровка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)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4</Words>
  <Characters>7186</Characters>
  <CharactersWithSpaces>6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Министерство финансов Российской Федерации</dc:creator>
  <dc:description/>
  <dc:language>en-US</dc:language>
  <cp:lastModifiedBy/>
  <dcterms:modified xsi:type="dcterms:W3CDTF">2011-10-30T17:06:00Z</dcterms:modified>
  <cp:revision>2</cp:revision>
  <dc:subject>Справка</dc:subject>
  <dc:title>Справка по консолидируемым расче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