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по отд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м формирования годов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нении консолидирован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и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государственных вне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за 2007 год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по консолидируемым расчета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│ 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Форма по ОКУД │ 050312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 1 октября 2007 г.        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_______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органа, организующего исполнение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юджета; органа, осуществляющего кассовое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служивание исполнения бюджета; главного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спорядителя (распорядителя), получателя,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дминистратора поступлений                             по ОКП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лавный распорядитель средств федерального бюджета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__________________________________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бюджета (публично-правового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федеральный бюдже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разования) _____________________________________    по ОКАТ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Бюджетная деятельность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вида деятельности ________________________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Код счета бюджетного учета │120612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Код по П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ичность: месячная, квартальная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по ОКЕИ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┬───────────┬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Контрагент                 │Номер счета│       Сумма       │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┬─────────────────────┤</w:t>
      </w:r>
      <w:r>
        <w:rPr>
          <w:sz w:val="16"/>
          <w:szCs w:val="16"/>
        </w:rPr>
        <w:t>бюджетного ├───────────┬───────┤корресп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         код         │   учета   │ по дебету │  по   │диру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├───┬────────┬────────┤           │           │</w:t>
      </w:r>
      <w:r>
        <w:rPr>
          <w:sz w:val="16"/>
          <w:szCs w:val="16"/>
        </w:rPr>
        <w:t>кредиту│с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по │по ОКАТО│элемента│           │           │       │бюдж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ППП│        │бюджета │           │           │       │у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2 │   3    │   4    │     5     │     6     │   7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├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┼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Итого│   │        │        │X          │           │       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том числе по номеру│   │05401000│02      │120612000  │21000000,00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коду) счета: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з них: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енежные расчеты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еденежные расчеты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└───┴────────┴────────┴───────────┴───────────┴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8</Words>
  <Characters>6612</Characters>
  <CharactersWithSpaces>5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Федеральное казначейство</dc:creator>
  <dc:description/>
  <dc:language>en-US</dc:language>
  <cp:lastModifiedBy/>
  <dcterms:modified xsi:type="dcterms:W3CDTF">2011-10-30T17:06:00Z</dcterms:modified>
  <cp:revision>2</cp:revision>
  <dc:subject>Справка</dc:subject>
  <dc:title>Справка по консолидируемым расчетам. Код счета бюджетного учета 12061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