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 консолидируемым расчет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по ОКУД │ 05031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1 октября 2007 г.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, организующего исполнение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; органа, осуществляющего кассовое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служивание исполнения бюджета; главно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(распорядителя), получателя,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а поступлений                             по ОКП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инансовый орган субъекта Российской Федерации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__________________________________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(публично-правовог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консолидированный бюджет субъекта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Российской Федерации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разования) _____________________________________    по ОКАТО │хххххх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Бюджетная деятельность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вида деятельности ____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Код счета бюджетного учета │120505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Код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, квартальная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┬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онтрагент                 │Номер счета│        Сумма     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────────┤</w:t>
      </w:r>
      <w:r>
        <w:rPr>
          <w:sz w:val="16"/>
          <w:szCs w:val="16"/>
        </w:rPr>
        <w:t>бюджетного ├────────────┬───────┤корресп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         код         │   учета   │ по дебету  │  по   │дир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┬────────┬────────┤           │            │</w:t>
      </w:r>
      <w:r>
        <w:rPr>
          <w:sz w:val="16"/>
          <w:szCs w:val="16"/>
        </w:rPr>
        <w:t>кредиту│с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о │по ОКАТО│элемента│           │            │       │бюдж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ППП│        │бюджета │           │            │       │уч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2 │   3    │   4    │     5     │     6      │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┼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того│   │        │        │X          │            │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по номеру│   │45286555│01      │120505000  │-21000000,00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коду) счета: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 них: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енежные расчеты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нежные расчеты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┼────────┼────────┼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│        │        │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┴────────┴────────┴───────────┴─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1</Characters>
  <CharactersWithSpaces>5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ое казначейство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консолидируемым расчетам. Код счета бюджетного учета 120505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