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ый орган субъекта Российской Федераци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онсолидированный бюджет субъекта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оссийской Федерации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 ________________________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401011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Сумма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┬─────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 по  │ по кредиту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</w:t>
      </w:r>
      <w:r>
        <w:rPr>
          <w:sz w:val="16"/>
          <w:szCs w:val="16"/>
        </w:rPr>
        <w:t>дебету│            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│     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│     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6   │     7 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      │135000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45286555│01      │140101151  │      │135000000,00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092│45286555│01      │140101151  │      │50000000,00 │1105013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092│45286555│01      │140101151  │      │85000000,00 │1205055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0</Characters>
  <CharactersWithSpaces>5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40101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