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ый орган субъекта Российской Федерации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онсолидированный бюджет субъекта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оссийской Федерации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Бюджетная деятельность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вида деятельности  _______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 счета бюджетного учета │1205056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┬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нтрагент                 │Номер счета│      Сумма 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────────┤</w:t>
      </w:r>
      <w:r>
        <w:rPr>
          <w:sz w:val="16"/>
          <w:szCs w:val="16"/>
        </w:rPr>
        <w:t>бюджетного ├──────┬────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      код         │   учета   │  по  │по кредиту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┬────────┬────────┤           │</w:t>
      </w:r>
      <w:r>
        <w:rPr>
          <w:sz w:val="16"/>
          <w:szCs w:val="16"/>
        </w:rPr>
        <w:t>дебету│           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о │по ОКАТО│элемента│           │      │    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ПП│        │бюджета │           │      │    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2 │   3    │   4    │     5     │  6   │     7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┼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│   │        │        │X          │      │85130000,00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номеру│   │45286555│01      │120505660  │      │85130000,00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оду) счета: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расчеты│073│45286555│01      │120505660  │      │85000000,00│1210021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  <w:r>
        <w:rPr>
          <w:sz w:val="16"/>
          <w:szCs w:val="16"/>
        </w:rPr>
        <w:t>092│45286555│01      │120505660  │      │130000,00  │1210021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нежные расчеты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───────┴────────┴───────────┴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70</Characters>
  <CharactersWithSpaces>5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205056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