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о консолидируемым расчет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Форма по ОКУД │ 05031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 1 октября 2007 г.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________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ргана, организующего исполнени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юджета; органа, осуществляющего кассовое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служивание исполнения бюджета; главно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порядителя (распорядителя), получателя,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тора поступлений                             по ОКП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вный распорядитель средств федерального бюджета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__________________________________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(публично-правового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федеральный бюджет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разования) _________________________                по ОКАТ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Бюджетная деятельность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вида деятельности _______________________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Код счета бюджетного учета │1401012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Код по П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месячная, квартальная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───────┬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онтрагент                 │Номер счета│       Сумма        │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┬─────────────────────┤</w:t>
      </w:r>
      <w:r>
        <w:rPr>
          <w:sz w:val="16"/>
          <w:szCs w:val="16"/>
        </w:rPr>
        <w:t>бюджетного ├────────────┬───────┤корресп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         код         │   учета   │ по дебету  │  по   │дир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┬────────┬────────┤           │            │</w:t>
      </w:r>
      <w:r>
        <w:rPr>
          <w:sz w:val="16"/>
          <w:szCs w:val="16"/>
        </w:rPr>
        <w:t>кредиту│с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по │по ОКАТО│элемента│           │            │       │бюдж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ППП│        │бюджета │           │            │       │у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2 │   3    │   4    │     5     │     6      │   7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┼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того│   │        │        │X          │135000000,00│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по номеру│   │05401000│02      │140101251  │85000000,00 │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коду) счета: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</w:t>
      </w:r>
      <w:r>
        <w:rPr>
          <w:sz w:val="16"/>
          <w:szCs w:val="16"/>
        </w:rPr>
        <w:t>05402000│02      │140101251  │50000000,00 │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з них: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расчеты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денежные расчеты│092│05401000│02      │140101251  │85000000,00 │       │1302127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</w:t>
      </w:r>
      <w:r>
        <w:rPr>
          <w:sz w:val="16"/>
          <w:szCs w:val="16"/>
        </w:rPr>
        <w:t>092│05402000│02      │140101251  │50000000,00 │       │1106044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──┴────────┴────────┴───────────┴────────────┴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5</Words>
  <Characters>6655</Characters>
  <CharactersWithSpaces>5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консолидируемым расчетам. Код счета бюджетного учета 1401012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