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РАВКА ПО ЛИЧНОМУ ДЕЛ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 отчество  лица,  следующего  в  лечебно-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орий (                            )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 место  рождения  (указать  полные 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жительства до направления в профилакторий (указать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уда и в какой профилакторий следует (город, село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де подлежит сдаче конвоем (наименование станци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ания  для  конвоирования   (N  и  дата  наряда  МВД,  У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 судебным органом вынесено постановление о направлен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ор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ребует ли усиленной охраны и поче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обые приметы следующего в профилактор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фотокарточки           Начальн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 печати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равка заполняется только чернилами, разборчиво и без сокращения слов. Все вопросы должны быть освещены полностью. Данная справка приобщается к личному делу после вскрытия пак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личному делу на конвоируемых в лечебно-трудовой профилак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