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ми во врем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ЕРАЦИЯМ СО СРЕДСТВАМИ, ПОСТУПАЮЩИМИ ВО ВРЕМ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БЮДЖЕТНЫХ УЧРЕЖДЕНИЙ ПО ЛИЦЕВОМУ СЧЕТУ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инансового органа города Москв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566"/>
        <w:gridCol w:w="1890"/>
        <w:gridCol w:w="3239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</w:t>
              <w:br/>
              <w:t xml:space="preserve">на начало года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    </w:t>
              <w:br/>
              <w:t xml:space="preserve">средств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на дату</w:t>
              <w:br/>
              <w:t xml:space="preserve">составления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города Москвы 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        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Правительство Москвы</dc:creator>
  <dc:description/>
  <dc:language>en-US</dc:language>
  <cp:lastModifiedBy/>
  <dcterms:modified xsi:type="dcterms:W3CDTF">2011-10-30T17:07:00Z</dcterms:modified>
  <cp:revision>2</cp:revision>
  <dc:subject>Справка</dc:subject>
  <dc:title>Справка по операциям со средствами, поступающими во временное распоряжение бюджетных учреждений города Москвы по лицевому сче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