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0.2000 N 4827/91-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рганизации ведения регистра застрахов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ТФ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345"/>
        <w:gridCol w:w="148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ерритории по ОКАТО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водного регистра населения в ТФОМС   </w:t>
              <w:br/>
              <w:t xml:space="preserve">(да - 1, нет - 0)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записей в сводном регистре ТФОМС   </w:t>
              <w:br/>
              <w:t xml:space="preserve">(округленно) - ВСЕГО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егистрах филиалов ТФОМС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регистрах СМО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 внесенного в сводный регистр населения</w:t>
              <w:br/>
              <w:t xml:space="preserve">субъекта РФ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данных населению полисов на      </w:t>
              <w:br/>
              <w:t xml:space="preserve">бумажных носителях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неизрасходованных бланков полисов,     </w:t>
              <w:br/>
              <w:t xml:space="preserve">пронумерованных типографским способом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данных о застрахованных, проживающих  </w:t>
              <w:br/>
              <w:t xml:space="preserve">вне территории страхования (да - 1, нет - 0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застрахованных, проживающих вне    </w:t>
              <w:br/>
              <w:t xml:space="preserve">территории страхования (в %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страхования (указать, кто выполняет     </w:t>
              <w:br/>
              <w:t xml:space="preserve">функции страховщика: СМО - 1, ТФОМС - 2,      </w:t>
              <w:br/>
              <w:t xml:space="preserve">филиалы ТФОМС - 3, смешанная - 4)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2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выдачи полисов:  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ЛПУ (да - 1, нет - 0)                 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сту работы/учебы (да - 1, нет - 0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МО, ТФОМС, филиалах и представительствах   </w:t>
              <w:br/>
              <w:t xml:space="preserve">ТФОМС (да - 1, нет - 0)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ми агентами (да - 1, нет - 0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есту жительства - ЖЭК, ДЭЗ и т.д. (да - 1,</w:t>
              <w:br/>
              <w:t xml:space="preserve">нет - 0)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альонами (да - 1, нет - 0)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е (да - 1, нет - 0)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олисов:                                 </w:t>
              <w:br/>
              <w:t xml:space="preserve">единые для всех категорий населения (да - 1,  </w:t>
              <w:br/>
              <w:t xml:space="preserve">нет - 0)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яемые на взрослые и детские (да - 1, </w:t>
              <w:br/>
              <w:t xml:space="preserve">нет - 0)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ые - со сроком действия меньше         </w:t>
              <w:br/>
              <w:t xml:space="preserve">"обычного" полиса (да - 1, нет - 0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нумерации полисов: единая для         </w:t>
              <w:br/>
              <w:t xml:space="preserve">территории субъекта РФ - 1, по филиалам       </w:t>
              <w:br/>
              <w:t xml:space="preserve">ТФОМС - 2, по СМО - 3, иная - 4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актуализации информации в       </w:t>
              <w:br/>
              <w:t xml:space="preserve">сводном регистре: ежедневная - 1,             </w:t>
              <w:br/>
              <w:t xml:space="preserve">еженедельная - 2, ежемесячная - 3,            </w:t>
              <w:br/>
              <w:t xml:space="preserve">квартальная - 4, полугодовая - 5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полисов на машиночитаемых       </w:t>
              <w:br/>
              <w:t>носителях информации (чип-карта - 1, магнитная</w:t>
              <w:br/>
              <w:t xml:space="preserve">полоса - 2, штрих-код - 3, иное - 4, не       </w:t>
              <w:br/>
              <w:t xml:space="preserve">используются - 0)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данных полисов на машиночитаемых </w:t>
              <w:br/>
              <w:t xml:space="preserve">носителях информаци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6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в реквизитах застрахованного:         </w:t>
              <w:br/>
              <w:t xml:space="preserve">кода территории проживания (да - 1, нет - 0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а территории страхования (да - 1, нет - 0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го статуса "работающий/неработающий" </w:t>
              <w:br/>
              <w:t xml:space="preserve">(да - 1, нет - 0)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й о месте работы/учебы (да - 1, нет -  </w:t>
              <w:br/>
              <w:t xml:space="preserve">0)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й о мед. учреждении, в т.ч.            </w:t>
              <w:br/>
              <w:t xml:space="preserve">ведомственном, работающем в системе ОМС и     </w:t>
              <w:br/>
              <w:t xml:space="preserve">обслуживающем застрахов-го по участковому     </w:t>
              <w:br/>
              <w:t xml:space="preserve">принципу (да - 1, нет - 0)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льготности (да - 1, нет - 0)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ов документов, удостоверяющих личность</w:t>
              <w:br/>
              <w:t xml:space="preserve">(паспорт, удостоверение личности,             </w:t>
              <w:br/>
              <w:t xml:space="preserve">свидетельство о рождении): да - 1, нет - 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 движения полисов в сводном регистре (да -</w:t>
              <w:br/>
              <w:t xml:space="preserve">1, нет - 0)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т погашенных (недействительных) полисов    </w:t>
              <w:br/>
              <w:t xml:space="preserve">(да - 1, нет - 0)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"стоп-листа" недействительных полисов </w:t>
              <w:br/>
              <w:t xml:space="preserve">(да - 1, нет - 0)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6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истика за год по изменениям в регистре,   </w:t>
              <w:br/>
              <w:t>связанным с выдачей, заменой, гашением полисов</w:t>
              <w:br/>
              <w:t>и изменениями в реквизитах застрахованных (в %</w:t>
              <w:br/>
              <w:t xml:space="preserve">от общего кол-ва записей):                    </w:t>
              <w:br/>
              <w:t xml:space="preserve">добавлено записей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алено (погашено) записе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нено - ВСЕГО, в том числе по причинам: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нение адреса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нение Ф.И.О.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нение места работы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нение страховщика (СМО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ие застрахованного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полиса по возрасту (детский на         </w:t>
              <w:br/>
              <w:t xml:space="preserve">взрослый)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полиса при утере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на полиса по сроку действия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на полиса по другой причине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расчета официальной статистики  </w:t>
              <w:br/>
              <w:t xml:space="preserve">по состоянию регистра: ежемесячная - 1,       </w:t>
              <w:br/>
              <w:t xml:space="preserve">ежеквартальная - 2, полугодовая - 3,          </w:t>
              <w:br/>
              <w:t xml:space="preserve">годовая - 4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е архива регистра в электронном виде    </w:t>
              <w:br/>
              <w:t xml:space="preserve">(да - 1, нет - 0)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ы передачи информации для актуализации  </w:t>
              <w:br/>
              <w:t>сводного регистра: каналы связи - 1, магнитные</w:t>
              <w:br/>
              <w:t xml:space="preserve">носители - 2, бумажные носители - 3,          </w:t>
              <w:br/>
              <w:t xml:space="preserve">смешанные - 4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пликация с регистрами прикрепленного        </w:t>
              <w:br/>
              <w:t xml:space="preserve">населения ЛПУ (да - 1, нет - 0)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2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фикация форматов файлов при информационном </w:t>
              <w:br/>
              <w:t xml:space="preserve">обмене (указать с учетом схемы страхования):  </w:t>
              <w:br/>
              <w:t xml:space="preserve">единая по вертикали (ЛПУ - СМО - филиал       </w:t>
              <w:br/>
              <w:t xml:space="preserve">ТФОМС - ТФОМС): да - 1, нет - 0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лиал ТФОМС - ТФОМС: да - 1, нет - 0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 - филиал ТФОМС - ТФОМС: да - 1, нет - 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 - ТФОМС: да - 1, нет - 0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ПУ - филиал ТФОМС - ТФОМС: да - 1, нет - 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ПУ - ТФОМС: да - 1, нет - 1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тель - СМО - филиал ТФОМС - ТФОМС:    </w:t>
              <w:br/>
              <w:t xml:space="preserve">да - 1, нет - 0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атель - филиал ТФОМС - ТФОМС: да - 1,  </w:t>
              <w:br/>
              <w:t xml:space="preserve">нет - 0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тель - ТФОМС: да - 1, нет - 0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1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ый обмен "страхователь -          </w:t>
              <w:br/>
              <w:t xml:space="preserve">страховщик":                                  </w:t>
              <w:br/>
              <w:t xml:space="preserve">наличие обмена в электронном виде: да - 1,    </w:t>
              <w:br/>
              <w:t xml:space="preserve">нет - 0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передачи информации (каналы связи - 1, </w:t>
              <w:br/>
              <w:t>магнитные носители - 2, бумажные носители - 3,</w:t>
              <w:br/>
              <w:t xml:space="preserve">смешанный - 4)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средств защиты при передаче     </w:t>
              <w:br/>
              <w:t xml:space="preserve">данных: на магнитных носителях: да - 1,       </w:t>
              <w:br/>
              <w:t xml:space="preserve">нет - 0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налам связи: да - 1, нет - 0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е адреса в регистре: кодированное </w:t>
              <w:br/>
              <w:t xml:space="preserve">с использованием справочников улиц - 1,       </w:t>
              <w:br/>
              <w:t xml:space="preserve">кодированное с использованием справочников    </w:t>
              <w:br/>
              <w:t xml:space="preserve">адресов - 2, текстовое структурированное - 3, </w:t>
              <w:br/>
              <w:t xml:space="preserve">текстовое неструктурированное - 4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едутся адресные справочники: ТФОМС - 1,  </w:t>
              <w:br/>
              <w:t xml:space="preserve">иное - 2, не используются - 0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7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аимодействие с территориальными органами,   </w:t>
              <w:br/>
              <w:t xml:space="preserve">ведущими учет населения, в том числе:         </w:t>
              <w:br/>
              <w:t xml:space="preserve">Пенсионный фонд РФ (да - 1, нет - 0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социального страхования РФ (да - 1,      </w:t>
              <w:br/>
              <w:t xml:space="preserve">нет - 0)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а занятости (да - 1, нет - 0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социального обеспечения и защиты       </w:t>
              <w:br/>
              <w:t xml:space="preserve">населения (да - 1, нет - 0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органы (да - 1, нет - 0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С (да - 1, нет - 0)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но-визовая служба (да - 1, нет - 0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единой инструкции по ведению регистра </w:t>
              <w:br/>
              <w:t xml:space="preserve">(да - 1, нет - 0)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Д сводного регистра (регистров): ORACLE -  </w:t>
              <w:br/>
              <w:t xml:space="preserve">1, MS SQL Server - 2, INFORMIX - 3,           </w:t>
              <w:br/>
              <w:t xml:space="preserve">INTERBASE - 4, FOXPRO - 5, CLIPPER - 6,       </w:t>
              <w:br/>
              <w:t xml:space="preserve">MS ACCESS - 7, PARADOX - 8, иное - 9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отсутствии данных ставить "н/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Руковод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и N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8</Words>
  <Characters>8149</Characters>
  <CharactersWithSpaces>6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7:07:00Z</dcterms:modified>
  <cp:revision>2</cp:revision>
  <dc:subject>Справка</dc:subject>
  <dc:title>Справка по организации ведения регистра застрахов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