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й гражданам, выезж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ехавшим) на постоя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о за предел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19991, Москва, ул. Шаболовка,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пенсионному делу гражданина, выехавшего на постоя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ительство за пределы Российской Федерации и получ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ю по линии федерального органа исполнительной в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ер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года рождения, выехавшего на постоянное ж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осударство, адрес места жительства за границ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едеральный орган исполнительной власти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нсионное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ой Федерации назначена и выплачивалась пенс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ен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выездом  пенсионера  за  границу  ему  выплачена / не выпл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я за шесть месяцев вперед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  пенсии в российских рублях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ая   выплату   за   шесть   месяцев  вперед)  прекращена  с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пенсии,  установленный  с даты  прекращения  выплаты пен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_________ 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размера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_________ 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_________ 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______ 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     Руководитель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существляющего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4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Правительство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по пенсионному делу гражданина, выехавшего на постоянное жительство за пределы Российской Федерации и получавшего пенсию по линии федерального органа исполнитель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