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гражданам, выезж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ехавшим) на постоя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о за преде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й фон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9991, Москва, ул. Шаболовка,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енсионному делу гражданина, выех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стоянное жительство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Страна выез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страхового    свидетельства    государствен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ждения, вид документа, его 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в Российской Федер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назначенной  пенсии  и основание  назначения  (с  указанием 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пен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пенсии,  выплачиваемой перед выездом на постоянное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границу,  и  дата  перевода  с одного  вида  пенсии на другой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такого перевод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нвалид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  ограничения   способности  к трудовой  деятельности  (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ервоначального  установления  степени ограничения способ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еятельности (группы инвалидност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нения степени ограничения способности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ппы   инвалидности)   и  установленная   после  изменения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способности к трудовой деятельности (групп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го освидетельств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становления инвалид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на  который  установлена  степень  ограничения  способност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еятельности (группа инвалидност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умершем  кормильце  (при выплате пенсии по случаю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ль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на дату смер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мер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етрудоспособных членах семьи (иждивенцах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620"/>
        <w:gridCol w:w="1890"/>
        <w:gridCol w:w="256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</w:t>
              <w:br/>
              <w:t xml:space="preserve">нетрудоспо-  </w:t>
              <w:br/>
              <w:t xml:space="preserve">собности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на      </w:t>
              <w:br/>
              <w:t xml:space="preserve">который      </w:t>
              <w:br/>
              <w:t xml:space="preserve">установлено    </w:t>
              <w:br/>
              <w:t xml:space="preserve">иждивен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аже работы (указываются по периода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620"/>
        <w:gridCol w:w="1214"/>
        <w:gridCol w:w="1351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перио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пери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рабо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сведе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местно-  </w:t>
              <w:br/>
              <w:t xml:space="preserve">сти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 </w:t>
              <w:br/>
              <w:t xml:space="preserve">коэффи-   </w:t>
              <w:br/>
              <w:t xml:space="preserve">циент &lt;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лет,  </w:t>
              <w:br/>
              <w:t>месяцев,</w:t>
              <w:br/>
              <w:t xml:space="preserve">дней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 случае, если выплате за пределы Российской Федерации подлежит пенсия за периоды до 1 января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трудовой стаж (по 31 декабря 2001 г.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на соответствующих видах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таж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вый коэффициен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етях (для подсчета общего трудового стажа до 1 января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страхового стажа и для назначения досрочной пенсии по старост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1890"/>
        <w:gridCol w:w="2565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мерти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  </w:t>
              <w:br/>
              <w:t xml:space="preserve">учтенный в стаж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работ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 для  выплаты  пенсии  за периоды до 1 января 2002 г. 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и суммами по периодам индексаци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621"/>
        <w:gridCol w:w="2294"/>
        <w:gridCol w:w="2566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чала  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читыва-   </w:t>
              <w:br/>
              <w:t xml:space="preserve">емых       </w:t>
              <w:br/>
              <w:t xml:space="preserve">месяце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работка</w:t>
              <w:br/>
              <w:t xml:space="preserve">за указанный  </w:t>
              <w:br/>
              <w:t xml:space="preserve">период (без  </w:t>
              <w:br/>
              <w:t xml:space="preserve">коэффициентов </w:t>
              <w:br/>
              <w:t>осовременивания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работка  </w:t>
              <w:br/>
              <w:t xml:space="preserve">за указанный   </w:t>
              <w:br/>
              <w:t xml:space="preserve">период (с    </w:t>
              <w:br/>
              <w:t xml:space="preserve">учетом      </w:t>
              <w:br/>
              <w:t xml:space="preserve">коэффициентов   </w:t>
              <w:br/>
              <w:t xml:space="preserve">осовременивания  </w:t>
              <w:br/>
              <w:t xml:space="preserve">на 31 декабря  </w:t>
              <w:br/>
              <w:t xml:space="preserve">2001 г.)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число учтенных месяцев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заработок за учтенный период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 коэффициентов осовремени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учетом коэффициентов осовремени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ая заработная плата в стране за тот же перио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  среднемесячного   заработка   пенсионера  к средн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е в стран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коэффициент пенсионе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 для выплаты пенсии за периоды после 1 января 2002 г. 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и суммами за каждый календарный год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2160"/>
        <w:gridCol w:w="283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</w:t>
              <w:br/>
              <w:t xml:space="preserve">период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период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есяцев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работка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заработок застрахованного лиц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ая заработная плата в стране за тот же перио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   среднемесячного    заработка   застрахованного   лица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ой  заработной плате в Российской Федерации,  учтенно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и размеров пен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периодах работы с отказом от получения пенсии (до 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 г.) или от получения страховой части пенсии (после 1 января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699"/>
        <w:gridCol w:w="4051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периода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</w:t>
              <w:br/>
              <w:t xml:space="preserve">периода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от получения      </w:t>
              <w:br/>
              <w:t xml:space="preserve">страховой части трудовой   </w:t>
              <w:br/>
              <w:t xml:space="preserve">пенсии (полностью или    </w:t>
              <w:br/>
              <w:t xml:space="preserve">определенной части)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 установленных   к  пенсии   надбавках   и  повы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законодательством  Российской  Федерации  до 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г. (категория граждан, норма зако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енсионном капита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пенсионный капитал на 1 января 2002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пенсионного капитала после 1 января 2002 г.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780"/>
        <w:gridCol w:w="3916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менения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енсионного    </w:t>
              <w:br/>
              <w:t xml:space="preserve">капитал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енсионных накопл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месяцев  ожидаемого  периода  выплаты  трудовой  -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выплате  пенсии  за  шесть месяцев вперед перед выезд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е жительство за пределы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зая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латы пенсии за шесть месяцев впере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за который произведена выплата пен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енсии, исходя из которого произведена выпл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выплаченной пен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 за   который  производилась  выплата  пенсии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после выезда на постоянное жительство за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с  которой  прекращена  выплата  пенсии  в российских рублях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выплаты  пенсии  за  шесть  месяцев вперед и выплаты пен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после выезд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 прекращения выплаты пенсии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пенсий, подлежащих переводу за пределы Российской Федерации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ой    соответствующих   сумм),    установленные 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выплаты  пенсии  в Российской  Федерации  до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 1 января 2002 г. (без компенсационной выпл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485"/>
        <w:gridCol w:w="1484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размер  </w:t>
              <w:br/>
              <w:t xml:space="preserve">пенс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 </w:t>
              <w:br/>
              <w:t xml:space="preserve">пенс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   </w:t>
              <w:br/>
              <w:t xml:space="preserve">выплате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осле 1 января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349"/>
        <w:gridCol w:w="1485"/>
        <w:gridCol w:w="946"/>
        <w:gridCol w:w="1890"/>
        <w:gridCol w:w="1619"/>
      </w:tblGrid>
      <w:tr>
        <w:trPr>
          <w:trHeight w:val="7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пенсия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по    </w:t>
              <w:br/>
              <w:t>государствен-</w:t>
              <w:br/>
              <w:t xml:space="preserve">ному         </w:t>
              <w:br/>
              <w:t xml:space="preserve">пенсионному  </w:t>
              <w:br/>
              <w:t xml:space="preserve">обеспечению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 </w:t>
              <w:br/>
              <w:t xml:space="preserve">выплате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ая</w:t>
              <w:br/>
              <w:t xml:space="preserve">ча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ча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- </w:t>
              <w:br/>
              <w:t xml:space="preserve">льная     </w:t>
              <w:br/>
              <w:t xml:space="preserve">част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5</Words>
  <Characters>9262</Characters>
  <CharactersWithSpaces>7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Правительство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пенсионному делу гражданина, выехавшего на постоянное жительство за предел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