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ой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ных страхов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рудовом стаже и за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ознаграждении), дох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рахован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ложение к Акту No. __ от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ПРОВЕРКЕ ДОСТОВЕРНОСТИ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Й ЗАСТРАХОВАННОГО ЛИЦА В ЧАСТИ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УДОВОГО СТАЖА, ДАЮЩЕГО ПРАВО НА ПЕНСИЮ ПО СТА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 ВОЗРАСТУ) В СВЯЗИ С ОСОБЫМИ УСЛОВИЯМ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ЗА ВЫСЛУГУ ЛЕТ ЗА 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район) ___________________          "__"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(на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 представителя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 (страхов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проверка  первичных документов,  послуживших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я  индивидуальных  сведений  в части  специального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а,  дающего  право  на  пенсию по старости (по возрасту)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ми  условиями  труда  и за  выслугу  лет  _____  шт.  за перио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страховой номер индивидуального лицевого с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страхованного лица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проверки предста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 оформлении  справки  необходимо  указывать  реквизиты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ых  документов  (дату  регистрации,  год утверждения шт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я (перечня), кем и когда утвержд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 профиле, статусе, структуре организаци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авовой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свидетельство о государственной регистрации, устав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ожение, учредительный договор, лицензия на право ведения 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иной деятельности, штатное расписание или шта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 личному состав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казы о приеме (увольнении), о пере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работу, о предоставлении отпуска, о совмещении профе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становлении нормы рабочего времени, о фактическом рабо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ремени, о закреплении за подразделением опре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орудования, механизмов и систем (устройств), тар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исок, лицевой счет, табель учета рабоче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четно - платежные ведомости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 подтверждении ежедневной занятости в течение полного рабочег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ботах,  дающих право на льготное пенсионное обеспечение (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0% рабоче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бочий журнал, технический журнал, журнал заданий, журн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журства с указанием времени работы и объема ежедне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полненных работ, рабочая книга бригадира, наряды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, нормированное задание, табель учета рабоче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утевой лист шофера, журнал учета лучевой нагрузки, 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работанного времени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 Технические   и  другие   документы,    подтверждающие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аппаратуры и т.п., а также процесс выполн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ехнический паспорт оборудования, инвентарный список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 (оборудования), расстановка оборудования, техноло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а, технологическая планировка цеха, маркшейдер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ы, график проведения ППО и ППР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угие,    кроме   представленных,    документы, 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значимость факта работы в условиях, дающих право на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тарости (возрасту) в связи с особыми условиями труда и за высл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,   в   организации   не   ведутся   и не  могут  быть  предъ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должност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пециальному  трудовому  стажу (указать расхождения,  выявл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е проверки первичных документов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е    сведения   признаны   (не   признаны)   достовер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достоверными)  и подлежат  (не  подлежат)  включению в 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лиц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страховой номер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евого счета застрахован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 рекоменд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корректирующие  формы  индивидуальных  сведений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на застрахованное лиц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му трудовому стаж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проверяющего: ______________/ 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страхователя: ______________/ _____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равка составляется по каждому застрахованному лицу, а также может быть составлена по участку, цеху, производству в целом (в этом случае перечисляются Ф.И.О. и номера индивидуальных лицевых счетов всех застрахованных лиц, сведения о которых были проверен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5</Words>
  <Characters>7992</Characters>
  <CharactersWithSpaces>6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Пенсионный фонд Российской Федераци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по проверке достоверности индивидуальных сведений застрахованного лица в части специального трудового стажа, дающего право на пенсию по старости (по возрасту) в связи с особыми условиями труда и за выслугу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