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вгуста 2008 г. N 1737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комплектованию локомотивных и вагонных депо стенд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комплектов системы СУТП (СИПЛ, СИП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" 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755"/>
        <w:gridCol w:w="1215"/>
        <w:gridCol w:w="1215"/>
        <w:gridCol w:w="1621"/>
        <w:gridCol w:w="945"/>
        <w:gridCol w:w="1080"/>
        <w:gridCol w:w="2160"/>
        <w:gridCol w:w="1618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железной</w:t>
              <w:br/>
              <w:t xml:space="preserve">дорог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конкретного</w:t>
              <w:br/>
              <w:t xml:space="preserve">места   </w:t>
              <w:br/>
              <w:t xml:space="preserve">установки </w:t>
              <w:br/>
              <w:t xml:space="preserve">СИПЛ или  </w:t>
              <w:br/>
              <w:t xml:space="preserve">СИП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депо    </w:t>
              <w:br/>
              <w:t>припис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йный</w:t>
              <w:br/>
              <w:t xml:space="preserve">номер  </w:t>
              <w:br/>
              <w:t>СИПЛ или</w:t>
              <w:br/>
              <w:t xml:space="preserve">СИПВ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- </w:t>
              <w:br/>
              <w:t>чения/ввода</w:t>
              <w:br/>
              <w:t xml:space="preserve">в эксплуа- </w:t>
              <w:br/>
              <w:t xml:space="preserve">тацию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хода</w:t>
              <w:br/>
              <w:t xml:space="preserve">из  </w:t>
              <w:br/>
              <w:t xml:space="preserve">стро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выхода </w:t>
              <w:br/>
              <w:t xml:space="preserve">из   </w:t>
              <w:br/>
              <w:t xml:space="preserve">стро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правки/ </w:t>
              <w:br/>
              <w:t>получения в ре-</w:t>
              <w:br/>
              <w:t>монт/из ремонта</w:t>
              <w:br/>
              <w:t xml:space="preserve">и предприятие, </w:t>
              <w:br/>
              <w:t xml:space="preserve">осуществлявшее </w:t>
              <w:br/>
              <w:t xml:space="preserve">ремонт  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комплектов </w:t>
              <w:br/>
              <w:t xml:space="preserve">СУТП,   </w:t>
              <w:br/>
              <w:t>проверенных</w:t>
              <w:br/>
              <w:t>на СИПЛ или</w:t>
              <w:br/>
              <w:t xml:space="preserve">СИПВ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нной графе также указывать случаи демонтажа отдельных блоков или узлов СИПЛ или СИП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правка подписывается руководителем службы локомотивного (для СИПЛ) или вагонного (для СИПВ) хозяйства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3</Characters>
  <CharactersWithSpaces>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ОАО «Российские железные дороги»</dc:creator>
  <dc:description/>
  <dc:language>en-US</dc:language>
  <cp:lastModifiedBy/>
  <dcterms:modified xsi:type="dcterms:W3CDTF">2011-10-30T17:07:00Z</dcterms:modified>
  <cp:revision>2</cp:revision>
  <dc:subject>Справка</dc:subject>
  <dc:title>Справка по укомплектованию локомотивных и вагонных депо стендами контроля комплектов системы СУТП (СИПЛ, СИП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