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СТНОМУ ОБРАЩЕНИЮ, ПОСТУПИВШЕМУ ПО ТЕЛЕФО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ЛИЧНОМ ПРИЕМЕ), ПО КОТОРОМУ ТРЕБУ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РАССМОТР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___________________ Способ поступл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овый номер по журналу уче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 поступило обращение (Ф.И.О., социальное положение)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заявителя, контактный телефо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содержание обращения (вопроса)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должностного лица, принявшего обращение,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дальнейшем рассмотрении обращ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исполн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а резолюции                                          И.О.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7</Characters>
  <CharactersWithSpaces>1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7:07:00Z</dcterms:modified>
  <cp:revision>2</cp:revision>
  <dc:subject>Справка</dc:subject>
  <dc:title>Справка по устному обращению в главное управление Госадмтехнадзора Московской области, поступившему по телефону (на личном приеме), по которому требуется дополнительное рассмотр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