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внутренни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"__" _____________ 200_ г.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_____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а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 Лимиты  бюджетных  обязательств  и  бюджетные  ассиг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от органов Федерального казначейства (счет 150115000, 15031500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30" w:type="dxa"/>
        <w:jc w:val="left"/>
        <w:tblInd w:w="7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85"/>
        <w:gridCol w:w="80"/>
        <w:gridCol w:w="164"/>
        <w:gridCol w:w="296"/>
        <w:gridCol w:w="262"/>
        <w:gridCol w:w="296"/>
        <w:gridCol w:w="230"/>
        <w:gridCol w:w="426"/>
      </w:tblGrid>
      <w:tr>
        <w:trPr>
          <w:trHeight w:val="360" w:hRule="atLeast"/>
          <w:cantSplit w:val="true"/>
        </w:trPr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Федерального  </w:t>
              <w:br/>
              <w:t xml:space="preserve">казначейства     </w:t>
            </w:r>
          </w:p>
        </w:tc>
        <w:tc>
          <w:tcPr>
            <w:tcW w:w="1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и      </w:t>
              <w:br/>
              <w:t xml:space="preserve">бюджетные  </w:t>
              <w:br/>
              <w:t>ассигнования</w:t>
              <w:br/>
              <w:t xml:space="preserve">на 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КОФК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,</w:t>
              <w:br/>
              <w:t xml:space="preserve">подраз- </w:t>
              <w:br/>
              <w:t xml:space="preserve">дела  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Бюджетные ассигнования, полученные  от  органо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(счет 150315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Федерального  │                 Код                 │ Бюдже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значейства     │                                     │ассигн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┼──────┬───────────────────────┬──────┤   </w:t>
      </w:r>
      <w:r>
        <w:rPr/>
        <w:t>на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код │ГАИФДБ│  группы, подгруппы,   │КОСГ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по │      │статьи и вида источника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ФК│      │    финансирования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</w:t>
      </w:r>
      <w:r>
        <w:rPr/>
        <w:t>дефицитов бюджетов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2  │  3   │           4           │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──┴───────────────────────┴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Все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 Лимиты  бюджетных  обязательств  и  бюджетные  ассиг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органам Федерального казначейства (счет 150114000, 150314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30" w:type="dxa"/>
        <w:jc w:val="left"/>
        <w:tblInd w:w="7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1"/>
        <w:gridCol w:w="113"/>
        <w:gridCol w:w="164"/>
        <w:gridCol w:w="295"/>
        <w:gridCol w:w="263"/>
        <w:gridCol w:w="295"/>
        <w:gridCol w:w="198"/>
        <w:gridCol w:w="426"/>
      </w:tblGrid>
      <w:tr>
        <w:trPr>
          <w:trHeight w:val="360" w:hRule="atLeast"/>
          <w:cantSplit w:val="true"/>
        </w:trPr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Федерального   </w:t>
              <w:br/>
              <w:t xml:space="preserve">казначейства     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и бюджетные </w:t>
              <w:br/>
              <w:t>ассигнования</w:t>
              <w:br/>
              <w:t xml:space="preserve">на 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КОФК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,</w:t>
              <w:br/>
              <w:t xml:space="preserve">подраз- </w:t>
              <w:br/>
              <w:t xml:space="preserve">дела  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 Бюджетные  ассигнования,   переданные  органа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(счет 150314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Федерального  │                 Код                 │ Бюдже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значейства     │                                     │ассигн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┼──────┬───────────────────────┬──────┤   </w:t>
      </w:r>
      <w:r>
        <w:rPr/>
        <w:t>на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код │ГАИФДБ│  группы, подгруппы,   │КОСГ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по │      │статьи и вида источника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ФК│      │    финансирования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</w:t>
      </w:r>
      <w:r>
        <w:rPr/>
        <w:t>дефицитов бюджетов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2  │  3   │           4           │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──┴───────────────────────┴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Все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8</Characters>
  <CharactersWithSpaces>5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внутренним расчетам лимитов бюджетных обязательств и бюджетных ассиг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