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внутренним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(распорядитель)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, орган, организующий исполнение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орган, осуществляющий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ое обслуживание исполнения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) ______________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т по взаимным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четам: ___________________________________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остранной валю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5"/>
        <w:gridCol w:w="698"/>
        <w:gridCol w:w="126"/>
        <w:gridCol w:w="805"/>
        <w:gridCol w:w="411"/>
        <w:gridCol w:w="635"/>
        <w:gridCol w:w="580"/>
        <w:gridCol w:w="467"/>
        <w:gridCol w:w="478"/>
        <w:gridCol w:w="336"/>
        <w:gridCol w:w="879"/>
        <w:gridCol w:w="167"/>
        <w:gridCol w:w="1047"/>
      </w:tblGrid>
      <w:tr>
        <w:trPr>
          <w:trHeight w:val="240" w:hRule="atLeast"/>
          <w:cantSplit w:val="true"/>
        </w:trPr>
        <w:tc>
          <w:tcPr>
            <w:tcW w:w="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3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      </w:t>
            </w:r>
          </w:p>
        </w:tc>
        <w:tc>
          <w:tcPr>
            <w:tcW w:w="2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- </w:t>
              <w:br/>
              <w:t xml:space="preserve">лях 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-</w:t>
              <w:br/>
              <w:t xml:space="preserve">ранной  </w:t>
              <w:br/>
              <w:t xml:space="preserve">валюте  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овая</w:t>
              <w:br/>
              <w:t xml:space="preserve">разница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-</w:t>
              <w:br/>
              <w:t xml:space="preserve">лях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-</w:t>
              <w:br/>
              <w:t xml:space="preserve">ранной  </w:t>
              <w:br/>
              <w:t xml:space="preserve">валюте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овая</w:t>
              <w:br/>
              <w:t xml:space="preserve">разница </w:t>
            </w:r>
          </w:p>
        </w:tc>
      </w:tr>
      <w:tr>
        <w:trPr>
          <w:trHeight w:val="240" w:hRule="atLeast"/>
          <w:cantSplit w:val="true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внутренним расчетам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