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по внутренним ра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2146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"__" ______________ 200_ г.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ение бюджета ______________________________   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: ____________________________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ая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Лимиты бюджетных обязательств, полученные от органов Федерального казначейства (счет 1501050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30" w:type="dxa"/>
        <w:jc w:val="left"/>
        <w:tblInd w:w="7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9"/>
        <w:gridCol w:w="14"/>
        <w:gridCol w:w="230"/>
        <w:gridCol w:w="230"/>
        <w:gridCol w:w="328"/>
        <w:gridCol w:w="296"/>
        <w:gridCol w:w="230"/>
        <w:gridCol w:w="426"/>
      </w:tblGrid>
      <w:tr>
        <w:trPr>
          <w:trHeight w:val="360" w:hRule="atLeast"/>
          <w:cantSplit w:val="true"/>
        </w:trPr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Федерального </w:t>
              <w:br/>
              <w:t xml:space="preserve">казначейства    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 </w:t>
              <w:br/>
              <w:t>обязательств</w:t>
              <w:br/>
              <w:t xml:space="preserve">на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о КОФК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ПП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КР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ЦСР 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ВР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ЭКР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Бюджетные назначения, полученные от органов Федерального казначейства (счет 1501050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 Федерального   │               Код               │  Бюджет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значейства      │                                 │  назна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┬───────────┼──────┬──────────────────┬───────┤    </w:t>
      </w:r>
      <w:r>
        <w:rPr/>
        <w:t>на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д по КОФК│по ППП│ вида источников  │по ЭК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│      │  </w:t>
      </w:r>
      <w:r>
        <w:rPr/>
        <w:t>финансирования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│</w:t>
      </w:r>
      <w:r>
        <w:rPr/>
        <w:t>дефицитов бюджетов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┼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2     │  3   │        4         │   5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┼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┼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┼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┴──────┴──────────────────┴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Ит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се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Лимиты бюджетных обязательств, переданные органам Федерального казначейства (счет 1501040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970" w:type="dxa"/>
        <w:jc w:val="left"/>
        <w:tblInd w:w="7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154"/>
        <w:gridCol w:w="167"/>
        <w:gridCol w:w="281"/>
        <w:gridCol w:w="281"/>
        <w:gridCol w:w="321"/>
        <w:gridCol w:w="281"/>
        <w:gridCol w:w="281"/>
        <w:gridCol w:w="682"/>
      </w:tblGrid>
      <w:tr>
        <w:trPr>
          <w:trHeight w:val="360" w:hRule="atLeast"/>
          <w:cantSplit w:val="true"/>
        </w:trPr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Федерального </w:t>
              <w:br/>
              <w:t xml:space="preserve">казначейства    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жетных</w:t>
              <w:br/>
              <w:t xml:space="preserve">обязательств  </w:t>
              <w:br/>
              <w:t xml:space="preserve">на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о КОФК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ПП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КР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ЦС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В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ЭКР</w:t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4. Бюджетные назначения, переданные органам Федерального казначейства (счет 1501040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 Федерального   │                Код                  │Бюджет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значейства      │                                     │назна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┬───────────┼──────┬────────────────────┬─────────┤  </w:t>
      </w:r>
      <w:r>
        <w:rPr/>
        <w:t>на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д по КОФК│по ППП│  вида источников   │ по ЭК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│      │   </w:t>
      </w:r>
      <w:r>
        <w:rPr/>
        <w:t>финансирования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│      │ </w:t>
      </w:r>
      <w:r>
        <w:rPr/>
        <w:t>дефицитов бюджетов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┼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2     │   3  │         4          │    5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┼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┼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┼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┴──────┴────────────────────┴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Итог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сег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83</Characters>
  <CharactersWithSpaces>4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внутренним расче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