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вгуста 2008 г. N 1737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ждению грузовых поездов с использованием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ТП на железных дорогах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 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025"/>
        <w:gridCol w:w="945"/>
        <w:gridCol w:w="2025"/>
        <w:gridCol w:w="1619"/>
        <w:gridCol w:w="1485"/>
        <w:gridCol w:w="676"/>
        <w:gridCol w:w="1078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железной</w:t>
              <w:br/>
              <w:t xml:space="preserve">дорог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ок желез-</w:t>
              <w:br/>
              <w:t>ной дороги, по</w:t>
              <w:br/>
              <w:t xml:space="preserve">которому про- </w:t>
              <w:br/>
              <w:t xml:space="preserve">веден поезд с </w:t>
              <w:br/>
              <w:t>использованием</w:t>
              <w:br/>
              <w:t xml:space="preserve">СУТП &lt;*&gt;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оез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 xml:space="preserve">отправления </w:t>
              <w:br/>
              <w:t>поезда/дата и</w:t>
              <w:br/>
              <w:t>время прибытия</w:t>
              <w:br/>
              <w:t xml:space="preserve">на станцию  </w:t>
              <w:br/>
              <w:t xml:space="preserve">назначе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поезда/</w:t>
              <w:br/>
              <w:t xml:space="preserve">количество </w:t>
              <w:br/>
              <w:t xml:space="preserve">осе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тип  </w:t>
              <w:br/>
              <w:t>локомотива</w:t>
              <w:br/>
              <w:t xml:space="preserve">(ф.и.о.) </w:t>
              <w:br/>
              <w:t xml:space="preserve">машинис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БХВ </w:t>
              <w:br/>
              <w:t>СУТП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>поездк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асток должен быть утвержден начальником железной дороги по согласованию с соответствующими департаментами аппарата управления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данной граф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оследования поезда без выхода СУТП или его отдельных узлов за пределы режимов штатной эксплуатации указывать УДОВ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 выхода СУТП или его отдельных узлов за пределы режимов штатной эксплуатации указывать следующие показ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сутствие индикации на БИ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наличия связи между БХВ и РЛТ;         - давления в ТМ локомоти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заряда АБ БХВ;                         - режима работы СУТ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давления ТМ хвостового вагона;         - сообщения о состоянии к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ашин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каз РЛ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каз БХВ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Пропадание сигнала связи между РЛТ и БХВ"Т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&gt; Только по данным расшифро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</w:t>
      </w:r>
      <w:r>
        <w:rPr/>
        <w:t>регистрирующих устройств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Пропадание сигнала связи между БХВ и РЛТи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ыход из строя источников питания (БХВ или локомотивного комплекта СУТ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правка должна подписываться руководителями служб локомотивного и вагонного хозяйств, перевозок и связи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ОАО «Российские железные дороги»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вождению грузовых поездов с использованием системы СУТП на железных дорогах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