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 от 30.12.2009 N 9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НАЧИСЛЕННОЙ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з, ПРз, ППП, КЦСР, КВ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ек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 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┬──────┬──────────────┬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ГУ      │Расчетные показатели                      │N стр.│Вход. сальдо  │Начислено│Перечислено│К перечис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      │</w:t>
      </w:r>
      <w:r>
        <w:rPr/>
        <w:t>расчетов:     │за месяц │(оплачено) │(получению)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      │</w:t>
      </w:r>
      <w:r>
        <w:rPr/>
        <w:t>дебетовое (-),│         │в течение  │окончатель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      │</w:t>
      </w:r>
      <w:r>
        <w:rPr/>
        <w:t>кредитовое (+)│         │месяца     │расчет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11 ___│Ст. 211 ____ + ст. 212 ____, всего        │01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числено (стр. 02 + стр. 15)             │  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числено по ст. 211 ___, всего           │02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 них: налог на доходы физ. лиц (___%)   │03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профсоюз (___%)                   │04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исполн. лист                      │05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прочие удержания                  │06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</w:t>
      </w:r>
      <w:r>
        <w:rPr/>
        <w:t>07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 выдаче по ст. 211 ___, всего            │08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том числе: зарплата                     │09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</w:t>
      </w:r>
      <w:r>
        <w:rPr/>
        <w:t>отпускные                    │10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</w:t>
      </w:r>
      <w:r>
        <w:rPr/>
        <w:t>премия                       │11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</w:t>
      </w:r>
      <w:r>
        <w:rPr/>
        <w:t>мат. помощь                  │12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</w:t>
      </w:r>
      <w:r>
        <w:rPr/>
        <w:t>больн. лист (2 дня)          │13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</w:t>
      </w:r>
      <w:r>
        <w:rPr/>
        <w:t>14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 них: наличные                          │15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на лиц. счета в банках            │16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12 ___│Начислено по ст. 212 ___, всего           │17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 них: налог на доходы физ. лиц (13%)    │18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профсоюз (___%)                   │19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исполн. лист                      │20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</w:t>
      </w:r>
      <w:r>
        <w:rPr/>
        <w:t>21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 выдаче по ст. 212 ___, всего            │22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 них: наличные                          │23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на лиц. счета в банках            │24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13 ___│Начислено по ст. 213 ___, всего           │25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</w:t>
      </w:r>
      <w:r>
        <w:rPr/>
        <w:t>26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т.ч.: Пенсионный фонд (страховая часть) │27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Пенсионный фонд (накопит. часть)  │28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Пенсионный фонд (___%)            │29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Фонд соцстрахования (___%)        │30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Территориальный ФОМС (___%)       │31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Федеральный ФОМС (___%)           │32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рах. от несчастных случаев (___%)       │33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числено выплат по ст. 213 ___, всего    │34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 них: налог на доходы физ. лиц (___%)   │35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</w:t>
      </w:r>
      <w:r>
        <w:rPr/>
        <w:t>36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 выдаче по ст. 213 ___, всего            │37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в том числе: больничные листы             │38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 </w:t>
      </w:r>
      <w:r>
        <w:rPr/>
        <w:t>пособия                      │39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                            │</w:t>
      </w:r>
      <w:r>
        <w:rPr/>
        <w:t>40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из них: наличные                          │41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────────────────────────────┼──────┼──────────────┼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</w:t>
      </w:r>
      <w:r>
        <w:rPr/>
        <w:t>на лиц. счета в банках            │42    │              │  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┴──────┴──────────────┴──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6</Words>
  <Characters>11745</Characters>
  <CharactersWithSpaces>10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финансов Московской област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лучателя бюджетных средств Московской области о начисленной заработной 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