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ттестаци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рофессион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РАВКА-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 сведениями об аттестуем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едения о документах, удостоверяющих личность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о  предыдущем  трудовом  стаже, включая стаж раб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ском   центре,   не   связанный   с  выполнением 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565"/>
        <w:gridCol w:w="1755"/>
        <w:gridCol w:w="189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организаци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работы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(основание) </w:t>
              <w:br/>
              <w:t xml:space="preserve">уволь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прохождении предыдущей аттес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Да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Наименование аттестационной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Решение аттестацион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Серия, номер аттестата диспетче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Срок действия аттестата диспетче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ведения  об  отстранениях  от  работы, прекращениях допуск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функций диспетчера в диспетчерском цент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20"/>
        <w:gridCol w:w="1620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странения </w:t>
              <w:br/>
              <w:t xml:space="preserve">от работы, </w:t>
              <w:br/>
              <w:t xml:space="preserve">прекращения </w:t>
              <w:br/>
              <w:t xml:space="preserve">допуск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(основ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об-</w:t>
              <w:br/>
              <w:t xml:space="preserve">новления   </w:t>
              <w:br/>
              <w:t xml:space="preserve">допуск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(основание) </w:t>
              <w:br/>
              <w:t>возобновления</w:t>
              <w:br/>
              <w:t xml:space="preserve">допуск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Сведения    об    образовании,   о   повышении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,  прохождении  в  установленном порядке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,   тренировок   в   системе   оперативно-диспетч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в электро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прохождении предаттестацион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 Наименование диспетчерского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нтра, в котором планируется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осуществляется) допуск к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полнению функций диспетчера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та заполнения: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испетчерского центра      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(Ф.И.О. аттесту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представление со сведениями об аттестуемом лице, осуществляющем профессиональную деятельность, связанную с оперативно-диспетчерским управлением в электроэнергетике (повторная аттестация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