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ттестаци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РАВКА-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 сведениями об аттестуем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документах, удостоверяющих личность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едыдущем трудовом стаж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565"/>
        <w:gridCol w:w="1755"/>
        <w:gridCol w:w="18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организац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работ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(основание) </w:t>
              <w:br/>
              <w:t xml:space="preserve">уволь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работы в диспетчерском цент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565"/>
        <w:gridCol w:w="36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</w:t>
              <w:br/>
              <w:t xml:space="preserve">приказа о приеме </w:t>
              <w:br/>
              <w:t xml:space="preserve">на работу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б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б обучении (переобучении) для работы в  диспетче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е на должности диспетч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Сведения   о   планируемой    работе,  связанной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диспетч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   Наименование     должности,    в    которой   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допуск к выполнению функций диспетч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Дополнительные све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прохождении предаттестацион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Наименование диспетчерского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тра, в котором планируется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пуск к выполнению функций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испетчера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ата заполнения: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диспетчерского центра 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)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(Ф.И.О. аттесту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обенности труда работника в диспетчерском центре: работа по совместительству; срок трудового договора; если трудовой договор является срочным, то указывается обстоятельство (причина), послужившее основанием для его заключения; сведения о совмещении профессий (должностей) и т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представление со сведениями об аттестуемом лице, осуществляющем профессиональную деятельность, связанную с оперативно-диспетчерским управлением в электроэнергети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