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П военизированной охран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-ПР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нос личных вещей 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пусти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х "_______________________" тов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его  личными  вещами  (указать  количество  выносимых  мест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оданов, сверт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сего мес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(старп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х __________________________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о мест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ропустил постово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морского флота СССР</dc:creator>
  <dc:description/>
  <dc:language>en-US</dc:language>
  <cp:lastModifiedBy/>
  <dcterms:modified xsi:type="dcterms:W3CDTF">2011-10-30T17:09:00Z</dcterms:modified>
  <cp:revision>2</cp:revision>
  <dc:subject>Справка</dc:subject>
  <dc:title>Справка-пропуск на вынос личных вещей и продуктов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