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2 г.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й фельдъег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-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ОЙ ОПЛАТЫ ЗА НАЛЕТ ЧАСОВ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СТВУЮЩЕГО СОСТАВА ФЕДЕРАЛЬНОЙ ФЕЛЬДЪЕГ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И, ИСПОЛНЯЮЩИМ СЛУЖЕБ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ОЗДУШНЫХ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674"/>
        <w:gridCol w:w="811"/>
        <w:gridCol w:w="1079"/>
        <w:gridCol w:w="1081"/>
        <w:gridCol w:w="1214"/>
        <w:gridCol w:w="1081"/>
        <w:gridCol w:w="107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-</w:t>
              <w:br/>
              <w:t xml:space="preserve">тв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-</w:t>
              <w:br/>
              <w:t xml:space="preserve">ру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</w:t>
              <w:br/>
              <w:t>предпи-</w:t>
              <w:br/>
              <w:t xml:space="preserve">сани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</w:t>
              <w:br/>
              <w:t>авиаби-</w:t>
              <w:br/>
              <w:t xml:space="preserve">лет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</w:t>
              <w:br/>
              <w:t xml:space="preserve">полет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ециальное звание, 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дополнительной оплаты за налет часов лицам начальствующего состава федеральной фельдъегерской связи, исполняющим служебные обязанности на воздушных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