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3.07.2010 N 3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-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использование субсидии из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оставленной ________________________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а Российской Федерации) на реализацию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поддержки субъектов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ьства ____________________ (далее - Меро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оответствии с соглашением от "__" __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 Всего   предоставлено   субъекту   Российской   Федерации  субсидии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для финансирования Мероприятия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) Уровень  софинансирования  расходных  обязательств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за счет субсидии &lt;2&gt; ___________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) Фактически израсходовано за счет средств  бюджет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а финансирование Мероприятия &lt;3&gt; 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) Подлежит использованию на финансирование Мероприятия за  счет 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федерального бюджета ___________ тыс. руб. ((строка 2 х строка 3)/(100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ка 2), но не более строки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 средств                   Главный распорядитель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                  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Ф.И.О.)    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начение уровня софинансирования утверждено Приказом Минэкономразвития России от 30 января 2009 г. N 31 "О мерах по реализации в 2009 году мероприятий по государственной поддержке малого и среднего предпринимательства" (в редакции Приказа Минэкономразвития России от 20 марта 2009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по каждому мероприятию (проекту), реализуемому в соответствии с договором с Минэкономразвития России,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на использование субсидии из федерального бюджета, предоставленной субъекту Российской Федерации на реализацию мероприятия государственной поддержки субъектов малого и среднего предпринимательства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