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-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использование субсид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а, предоставленной 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)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оприятия государственной поддержки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ь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и краткое опис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лее - Мероприятие), в соответствии с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Минэкономразвития России от 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) Всего предоставлено субъекту Российской Федерац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федерального бюджета для финансирования Мероприятия _____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) Коэффициент соотношения  размера  субсид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к размеру средств бюджета субъекта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Мероприят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3) Фактически  израсходовано за счет сред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на финансирование Мероприятия &lt;2&gt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) Подлежит  использованию  на  финансирование Мероприят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убсидии из федерального бюджета _____ тыс. руб. (строка 2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 3, но не более строки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дитель средств               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бюджета               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сударственный заказчик)              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(Ф.И.О.)          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5 г.             "__" 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о каждому Мероприятию (проекту), реализуемому в соответствии с договором с Минэкономразвития России,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 использование субсидии из федерального бюджета, предоставленной субъекту Российской Федерации на реализацию Мероприятия государственной поддержки малого предпринимательства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