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ня 2005 г. N 1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равка-расче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использование    субвенции    из    федерального   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й ____________________________________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 Российской   Федерации)   на   реализацию  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поддержки  малого  предпринимательства  "Разви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 кредитования  субъектов   малого  предпринимательства"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звитие лизинговых отношений в сфере малого предприниматель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нарастающим итог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) Всего предоставлено субъекту Российской  Федерации   субв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федерального бюджета для финансирования Мероприятий ______ ты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) Фактически израсходовано за счет  субвенции  из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на финансирование Мероприятий 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) Подлежит использованию на финансирование Мероприятий  за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венции из федерального бюджета 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ь средств                Главный распорядитель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                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ый 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Ф.И.О.)   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5 г.            "__" ___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4</Characters>
  <CharactersWithSpaces>1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на использование субвенции из федерального бюджета, предоставленной субъекту Российской Федерации на реализацию мероприятий государственной поддержки малого предпринимательства «Развитие системы кредитования субъектов малого предпринимат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