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Форма 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-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использование субвенции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юджета,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реализацию мероприяти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держки мало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Развитие системы кредитования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алого предпринимательства" и "Разви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зинговых отношений в сфере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принимательства" (далее -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оответствии с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инэконом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___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)  Всего   предоставлено  субъекту   Российской   Федерации субвенции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для финансирования Мероприятий 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)  Фактически израсходовано  за  счет  субвенции 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финансирование Мероприятий 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)  Подлежит   использованию  на  финансирование   Мероприятий   за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венции из федерального бюджета __________ тыс. руб. (строка 1 x 0,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ь средств                   Главный распорядитель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                  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Ф.И.О.)    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 г.              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на использование субвенции из федерального бюджета, предоставленной субъекту Российской Федерации на реализацию мероприятий государственной поддержки малого предпринимательства «Развитие системы кредитования субъектов малого предпринима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