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 из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е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СПРАВКИ-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НА КОМПЕНСАЦИЮ РАСХОДОВ ПО УПЛАТЕ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ПО КРЕДИТУ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полное наименование организации-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и его платежн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ЗА ____________ 2006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месяц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Цель креди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кредитному договору от _________ N __________ 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. Дата предоставления креди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2. Срок погашения креди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3. Сумма полученного креди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4. Процентная ставка по кредит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5. Ставка   рефинансирования   Центрального  банк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 на дату последней уплаты процентов ____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─────┬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       │Количество  │Размер субсидии             │Размер субсид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судной        │дней        │гр. 1 x гр. 2 x пункт 4 x 2 │гр. 1 x гр. 2 x пункт 5 x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и, │пользования │--------------------------- │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ходя из      │кредитом в  │   100% x 365 дней x 3      │    100% x 365 дней x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торой        │расчетном   │(руб.)                      │(руб.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исляется    │периоде     │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сидия (руб.)│            │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───┼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 │     2      │             3              │             4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───┼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   │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──────┴──────────────────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мер  предоставляемой субсидии  (минимальная  величина  из  граф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 и 4) _________ рублей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организации-заемщи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-заемщика         (печать) (фамилия, инициалы, 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__" __________________ 2006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бан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банк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печать) 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_" _________________ 2006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     проверен    Министерством    сельского    хозяйства 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довольствия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, фамилия и инициалы лица, заверившего расче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7</Characters>
  <CharactersWithSpaces>2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0:00Z</dcterms:created>
  <dc:creator>Правительство Московской области</dc:creator>
  <dc:description/>
  <dc:language>en-US</dc:language>
  <cp:lastModifiedBy/>
  <dcterms:modified xsi:type="dcterms:W3CDTF">2011-10-30T17:10:00Z</dcterms:modified>
  <cp:revision>2</cp:revision>
  <dc:subject>Справка</dc:subject>
  <dc:title>Справка-расчет на компенсацию расходов по уплате процентов по креди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