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СУБСИДИЙ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ЕДСТВ ХИМ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┬─────────────────────────┬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я │Количество    │Цена (без НДС)           │Стоимость средств химизации (без │Сумма субсид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редств      │приобретенных │(руб./т физич. вес)      │НДС) (руб.)                      │(20 процентов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имизации    │средств       ├───────────┬─────────────┼────────────────┬────────────────┤стоимости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химизации     │фактическая│согласованная│по цене         │по согласованной│хим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(т физич. вес)│           │             │приобретения    │цене            │минималь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</w:t>
      </w:r>
      <w:r>
        <w:rPr/>
        <w:t>(гр. 3 x гр. 4) │(гр. 3 x гр. 5) │величина 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                │                │</w:t>
      </w:r>
      <w:r>
        <w:rPr/>
        <w:t>гр. 6 и гр. 7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                │                │</w:t>
      </w:r>
      <w:r>
        <w:rPr/>
        <w:t>(руб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─┼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 3       │     4     │      5      │       6        │       7        │        1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─┼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─┼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─┼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│           │             │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┼───────────┼─────────────┼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│              │           │             │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───┴───────────┴─────────────┴────────────────┴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фамилия и инициалы,   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)         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в сфере агро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(фамилия и        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ициалы, подпись)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чать)                 (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                      лиц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на получение субсидий на приобретение средств хим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