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И-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ОЛУЧЕНИЕ СУБСИДИЙ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ЕТПРЕПАРАТОВ И ДЕЗ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_____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, платежны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620"/>
        <w:gridCol w:w="2025"/>
        <w:gridCol w:w="1620"/>
        <w:gridCol w:w="1889"/>
        <w:gridCol w:w="2565"/>
        <w:gridCol w:w="2430"/>
        <w:gridCol w:w="229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</w:t>
              <w:br/>
              <w:t xml:space="preserve">ветпрепаратов </w:t>
              <w:br/>
              <w:t xml:space="preserve">и дезсредств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ветпрепаратов </w:t>
              <w:br/>
              <w:t xml:space="preserve">и дезсредств  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без НДС)           </w:t>
              <w:br/>
              <w:t xml:space="preserve">(руб./единицу)     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трат на приобретение (без   </w:t>
              <w:br/>
              <w:t xml:space="preserve">НДС) (руб.)             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 </w:t>
              <w:br/>
              <w:t xml:space="preserve">(70 процентов   </w:t>
              <w:br/>
              <w:t xml:space="preserve">от минимальной  </w:t>
              <w:br/>
              <w:t xml:space="preserve">величины из     </w:t>
              <w:br/>
              <w:t xml:space="preserve">гр. 7 и гр. 8), </w:t>
              <w:br/>
              <w:t xml:space="preserve">руб.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ованна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ктической    </w:t>
              <w:br/>
              <w:t xml:space="preserve">цене приобретения </w:t>
              <w:br/>
              <w:t xml:space="preserve">(гр. 4 x гр. 5)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гласованной </w:t>
              <w:br/>
              <w:t xml:space="preserve">цене             </w:t>
              <w:br/>
              <w:t xml:space="preserve">(гр. 4 x гр. 6)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(фамилия, инициалы, подпись)  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6 г.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       Начальник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               учреждения ветерин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      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осуществляющего          "______________ станц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в сфере                    борьбе с болезнями животны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(фамилия и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должностного лица)         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6 г. (печать)   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   проверен    Министерством    сельского    хозяйств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 и инициалы лица, заверившего ра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2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Правительство Московской област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на получение субсидий на приобретение ветпрепаратов и дез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