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средств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СУБСИДИЙ, ПРИЧИТАЮЩИХСЯ ЗА РЕАЛИЗАЦИЮ МОЛ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349"/>
        <w:gridCol w:w="1351"/>
        <w:gridCol w:w="1079"/>
        <w:gridCol w:w="1351"/>
        <w:gridCol w:w="2160"/>
        <w:gridCol w:w="2024"/>
        <w:gridCol w:w="2159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головья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ое производство молока</w:t>
              <w:br/>
              <w:t>на ____________________ (ц)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молока (ц)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субсидии      </w:t>
              <w:br/>
              <w:t xml:space="preserve">на 1 ц        </w:t>
              <w:br/>
              <w:t>реализованного</w:t>
              <w:br/>
              <w:t xml:space="preserve">молока (руб.)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причитающейся  </w:t>
              <w:br/>
              <w:t xml:space="preserve">субсидии       </w:t>
              <w:br/>
              <w:t>(гр. 7 x гр. 8)</w:t>
              <w:br/>
              <w:t xml:space="preserve">(руб.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>2007 года,</w:t>
              <w:br/>
              <w:t xml:space="preserve">голо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 xml:space="preserve">месяца, </w:t>
              <w:br/>
              <w:t xml:space="preserve">гол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рос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с начала </w:t>
              <w:br/>
              <w:t>2008 года</w:t>
              <w:br/>
              <w:t xml:space="preserve">(ц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</w:t>
              <w:br/>
              <w:t>_________ месяц</w:t>
              <w:br/>
              <w:t xml:space="preserve">2008 года (ц)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получение субсидий, причитающихся за реализацию молока сельскохозяйственным товаропроизводителям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