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, уполномоченный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едоставление в 200_ году субсидий на компенсацию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трат на приобретение средств химизации (химически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щиты растений) (квартал, полугодие, 9 месяцев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учатель субсид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431"/>
        <w:gridCol w:w="2429"/>
        <w:gridCol w:w="2835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вная площадь</w:t>
              <w:br/>
              <w:t xml:space="preserve">рапса, тыс.   </w:t>
              <w:br/>
              <w:t xml:space="preserve">гектаров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убсидии, </w:t>
              <w:br/>
              <w:t xml:space="preserve">рублей на    </w:t>
              <w:br/>
              <w:t>1 гектар посевной</w:t>
              <w:br/>
              <w:t xml:space="preserve">площади рапс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</w:t>
              <w:br/>
              <w:t>в субсидиях, тыс.</w:t>
              <w:br/>
              <w:t xml:space="preserve">рублей (гр. 1 x </w:t>
              <w:br/>
              <w:t xml:space="preserve">гр. 2)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убсидии к  </w:t>
              <w:br/>
              <w:t xml:space="preserve">перечислению,    </w:t>
              <w:br/>
              <w:t xml:space="preserve">тыс. рублей 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органом, уполномоченным высши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субъекта  Российской  Федерации  в  соответствии  с  п.  8  Прав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 Постановлением  Правительства  Российской  Федерации  от 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7 г. N 99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получател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- получател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 тел.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 справке-расчету прикладываются копии: договоры на поставку химических средств защиты растений, счета-фактуры, накладные на оприходование товара, платежные документы, сертификаты соответствия, акт применения химических средств защиты растений, заверенные получателями субсидий, копия сведений об итогах сева под урожай по форме федерального государственного статистического наблюдения N 4-СХ и копия сведений об итогах сева под урожай по форме федерального государственного статистического наблюдения N 1-фермер, заверенные получателями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обретении продукции на условиях договоров мены (товарообменные операции) прикладываются копии: договоры мены, вместо платежных поручений - накладные на оприходование приобретенной продукции, заверенные получателями субсид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на предоставление субсидий из федерального бюджета бюджетам субъектов Российской Федерации на компенсацию части затрат на приобретение средств химизации (химические средства защиты растений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