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умерация приложений дана в соответствии с предписаниями Приказа Минсельхоза РФ от 08.12.2008 N 527, на основе которых подготовлена данная редакц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сельхоз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февраля 2008 г. N 2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риказом Минсельхоз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09.2008 N 437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олня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ателем субсид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орган, уполномоченный высшим орга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иодичность: один раз в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лучае изменения бюджетных ассигнований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ечение месяца после их изме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правка-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 предоставление в 2008 году субсидий на комбик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организация - получатель субсидий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4"/>
        <w:gridCol w:w="1891"/>
        <w:gridCol w:w="1349"/>
        <w:gridCol w:w="1755"/>
        <w:gridCol w:w="1891"/>
      </w:tblGrid>
      <w:tr>
        <w:trPr>
          <w:trHeight w:val="72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  <w:br/>
              <w:t xml:space="preserve">продукции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</w:t>
              <w:br/>
              <w:t>производства,</w:t>
              <w:br/>
              <w:t xml:space="preserve">кг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вка  </w:t>
              <w:br/>
              <w:t>субсидии,</w:t>
              <w:br/>
              <w:t xml:space="preserve">рублей  </w:t>
              <w:br/>
              <w:t xml:space="preserve">на 1 кг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требность</w:t>
              <w:br/>
              <w:t>в субсидиях,</w:t>
              <w:br/>
              <w:t>тыс. рублей</w:t>
              <w:br/>
              <w:t xml:space="preserve">(гр. 2 x  </w:t>
              <w:br/>
              <w:t xml:space="preserve">гр. 3)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</w:t>
              <w:br/>
              <w:t xml:space="preserve">субсидии к </w:t>
              <w:br/>
              <w:t>перечислению,</w:t>
              <w:br/>
              <w:t xml:space="preserve">тыс. рублей </w:t>
              <w:br/>
              <w:t xml:space="preserve">&lt;*&gt;      </w:t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</w:tr>
      <w:tr>
        <w:trPr>
          <w:trHeight w:val="60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едено свиней    </w:t>
              <w:br/>
              <w:t xml:space="preserve">в живой массе на убой </w:t>
              <w:br/>
              <w:t xml:space="preserve">в первом полугодии    </w:t>
              <w:br/>
              <w:t xml:space="preserve">2008 года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изведено птицы     </w:t>
              <w:br/>
              <w:t xml:space="preserve">в живой массе на      </w:t>
              <w:br/>
              <w:t xml:space="preserve">убой в первом         </w:t>
              <w:br/>
              <w:t xml:space="preserve">полугодии 2008 года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Заполняется  органом, уполномоченным высшим органом исполн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сти  субъекта  Российской  Федерации  в  соответствии  с  п.  8  Правил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ых   Постановлением  Правительства  Российской  Федерации  от  2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кабря 2007 г. N 997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- получателя субсид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организации - получателя субсид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П "__" 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. __________ тел.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  Информация   по   производству   продукции  животноводства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вое полугодие 2008 год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к справке-расчету прикладывается копия сведений о производстве и отгрузке сельскохозяйственной продукции по форме федерального государственного статистического наблюдения N П-1 (СХ) и копия информации по производству продукции животноводства за первое полугодие 2008 год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9</Words>
  <Characters>2136</Characters>
  <CharactersWithSpaces>18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9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7:09:00Z</dcterms:modified>
  <cp:revision>2</cp:revision>
  <dc:subject>Справка</dc:subject>
  <dc:title>Справка-расчет на предоставление в 2008 году субсидий на комбикорма организации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