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5-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страх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асти, края, АСС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юзной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ыплату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гибелью (повреждением) застрах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Показатели                │Сумма &lt;*&gt; ущерб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│      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2                 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сновные средства и незавершенное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итальное строительство, кроме судов,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удий лова, рабочего, продуктивного скота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многолетних насаждений (по страхованию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а госпредприятий исключается такж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мма ущерба по транспортным средствам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Товарно-материальные ценности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Ловецкие и другие суда &lt;**&gt;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рудий лова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асходы по спасанию застрахованного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а, предотвращению или уменьшению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щерба в связи со страховым случаем,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едению застрахованного имущества и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татков от него в порядок после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ого случая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сумма ущерба (стр. 1 + 2 + 3 + 4 +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5)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3 запис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 - сумма ущерба из итоговой строки гр. 13 расчета ф. N 115-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 - сумма ущерба из граф 9 и 10 строки 14 расчета ф. N 115-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 - итоговые данные гр. 6 раздела IV акта ф. N 1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убыткам на госпредприятиях в строке 3 указывается сумма ущерба также по транспортным сре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 произведенной     проверки     имущество  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м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описью проц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тоговая   x %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ущерба 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страх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страхового возмещения = ---------------------------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мму указа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причитающегося страхового возмещения удерж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франшизы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выплаченного аванса ___________ ру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очередной платеж 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пени,  причитающаяся  страхователю  за задержку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возмещения по вине органов госстраха 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одлежащего выплате страхователю  страхового  возмещения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05 x число дней задержки выплаты : 10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возмещение  подлежит  выплате   и   перечисле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предприятия, организации всего в сумм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спекции госстраха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метка бухгалтерии инспекции госстра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возмещение в сумме _________ руб. ___ коп. выпла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поручением N ________ 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4</Characters>
  <CharactersWithSpaces>3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финансов СССР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 выплату страхового возмещения в связи с гибелью (повреждением) застрахованного имущества. Форма № 115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