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тверждения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-РАСЧЕТ НАЧИСЛЕННЫХ ТРАНСФЕР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ЕК N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3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1"/>
        <w:gridCol w:w="2159"/>
        <w:gridCol w:w="1890"/>
        <w:gridCol w:w="1756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контингента  </w:t>
              <w:br/>
              <w:t xml:space="preserve">получателей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цевого </w:t>
              <w:br/>
              <w:t xml:space="preserve">счет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олучателей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ая </w:t>
              <w:br/>
              <w:t xml:space="preserve">сумма,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   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чреждения)         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  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5</Characters>
  <CharactersWithSpaces>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17:09:00Z</dcterms:modified>
  <cp:revision>2</cp:revision>
  <dc:subject>Справка</dc:subject>
  <dc:title>"Справка-расчет начисленных трансфертов для подтверждения денежных обязательств по выплатам их населению (выплата стипендий учащимся; на компенсационные выплаты на питание, ежегодного и единовременного пособий обучающимся из числа детей-сирот и детей, 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