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й финанс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, исполняющий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Дубны,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бюдж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-РАСЧЕТ НАЧИСЛЕННЫХ ТРАНСФ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ды по ФКР, ППП, КЦСР, КВР, ЭК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чек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640" w:type="dxa"/>
        <w:jc w:val="left"/>
        <w:tblInd w:w="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4"/>
        <w:gridCol w:w="1891"/>
        <w:gridCol w:w="283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нтингента</w:t>
              <w:br/>
              <w:t xml:space="preserve">получателей с указанием </w:t>
              <w:br/>
              <w:t xml:space="preserve">нормы выплаты на 1      </w:t>
              <w:br/>
              <w:t xml:space="preserve">получателя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лучателей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сумма,  </w:t>
              <w:br/>
              <w:t xml:space="preserve">руб.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реждения)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1</Characters>
  <CharactersWithSpaces>1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численных трансфертов для подтверждения денежных обязательств, подлежащих исполнению за счет средст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