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38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5 декабря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анса причитающихся Агенту субсидий на оплату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говорам страхования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"__"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564"/>
        <w:gridCol w:w="1621"/>
        <w:gridCol w:w="2159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пасов    </w:t>
              <w:br/>
              <w:t xml:space="preserve">интервенционного фонда  </w:t>
              <w:br/>
              <w:t xml:space="preserve">по заключенным договорам </w:t>
              <w:br/>
              <w:t xml:space="preserve">поставки, руб.     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аванса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страховой </w:t>
              <w:br/>
              <w:t xml:space="preserve">премии, % в день </w:t>
              <w:br/>
              <w:t xml:space="preserve">&lt;*&gt;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 xml:space="preserve">период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, </w:t>
              <w:br/>
              <w:t xml:space="preserve">руб. (гр. 1 x </w:t>
              <w:br/>
              <w:t xml:space="preserve">гр. 2 x гр. 3 </w:t>
              <w:br/>
              <w:t xml:space="preserve">x % &lt;**&gt;)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тавка страховой премии в день определяется по результата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тбору страхов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Процент   определяется  пунктом  6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4  ноября  2007 г. N 778 "О мерах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федеральном бюджете на 2008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и 2010 годов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          Главный распоря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емся агенту комиссионном вознаграждении за проведение закупочных интервенций продовольственного зер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