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сельхоза РФ от 12.04.2010 N 122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февраля 2008 г.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6.2009 N 22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9 N 48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10 N 122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 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му распоря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 в дву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до 10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читающемся Агенту комиссионном вознагра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организацию хранения запасов интервен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состоянию на 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5"/>
        <w:gridCol w:w="2025"/>
        <w:gridCol w:w="2160"/>
        <w:gridCol w:w="2025"/>
      </w:tblGrid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запасов     </w:t>
              <w:br/>
              <w:t>интервенционного</w:t>
              <w:br/>
              <w:t xml:space="preserve">фонда на    </w:t>
              <w:br/>
              <w:t xml:space="preserve">хранении, тонн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запасов     </w:t>
              <w:br/>
              <w:t>интервенционного</w:t>
              <w:br/>
              <w:t xml:space="preserve">фонда на    </w:t>
              <w:br/>
              <w:t xml:space="preserve">хранении, тонн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 </w:t>
              <w:br/>
              <w:t xml:space="preserve">сумма     </w:t>
              <w:br/>
              <w:t xml:space="preserve">комиссионного </w:t>
              <w:br/>
              <w:t>вознаграждения</w:t>
              <w:br/>
              <w:t>по хранению за</w:t>
              <w:br/>
              <w:t xml:space="preserve">истекший   </w:t>
              <w:br/>
              <w:t xml:space="preserve">период, руб. </w:t>
              <w:br/>
              <w:t xml:space="preserve">&lt;*&gt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  </w:t>
              <w:br/>
              <w:t xml:space="preserve">комиссионного </w:t>
              <w:br/>
              <w:t xml:space="preserve">вознаграждения </w:t>
              <w:br/>
              <w:t xml:space="preserve">по хранению за </w:t>
              <w:br/>
              <w:t xml:space="preserve">истекший    </w:t>
              <w:br/>
              <w:t xml:space="preserve">период (в т.ч. </w:t>
              <w:br/>
              <w:t xml:space="preserve">аванс), руб.  </w:t>
              <w:br/>
              <w:t xml:space="preserve">&lt;**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причитающихся </w:t>
              <w:br/>
              <w:t>субсидий, руб.</w:t>
              <w:br/>
              <w:t xml:space="preserve">(гр. 3 - гр. </w:t>
              <w:br/>
              <w:t xml:space="preserve">4)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оответствует графе 9 Реестра договоров хранения для расчета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ного вознаграждения за хранение запасов интервенцион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Соответствует  графе  10  Реестра  договоров хранения для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комиссионного  вознаграждения  за  хранение запасов интервен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                                     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Директор Деппищепромры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.)            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Директор Деп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.)            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   договоров    хранения   для   расчета   суммы   комис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 за   хранение   запасов   интервенционного   фонда  (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1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о причитающемся агенту комиссионном вознаграждении за организацию хранения запасов интервенционного фонда продовольственного зер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