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закуп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вольственного зер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Заполняется: Агентом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ставляетс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лавному распорядител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ежемесячно в двух экземплярах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рок представления: до 10 числа месяц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ледующего за отчетны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читающемся Агенту вознагра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роведение государственных товарных интерве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161"/>
        <w:gridCol w:w="2159"/>
        <w:gridCol w:w="2160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 xml:space="preserve">реализованных  </w:t>
              <w:br/>
              <w:t xml:space="preserve">запасов     </w:t>
              <w:br/>
              <w:t>интервенционного</w:t>
              <w:br/>
              <w:t xml:space="preserve">фонда,     </w:t>
              <w:br/>
              <w:t xml:space="preserve">тыс. руб.   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причитающегося агенту          </w:t>
              <w:br/>
              <w:t xml:space="preserve">вознаграждения, руб.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гр. 1 x </w:t>
              <w:br/>
              <w:t xml:space="preserve">ставка     </w:t>
              <w:br/>
              <w:t xml:space="preserve">процента &lt;*&gt;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ее выплачено</w:t>
              <w:br/>
              <w:t xml:space="preserve">(в т.ч. аванс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 выплате</w:t>
              <w:br/>
              <w:t>(гр. 2 -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вка процента определяется по результатам конкурса по отбору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:                               Главный распорядител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Директор Деп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)             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естр платежей по перечислению средств от реализации запасов интервенционного фонда, заверенный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59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 причитающемся агенту вознаграждении за проведение государственных товарных интерве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