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6 году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уществление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закуп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варных интерве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вольственного зер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Заполняется: Агентом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едставляется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главному распорядителю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ежемесячно в двух экземплярах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Срок представления: до 10 числа месяца,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следующего за отчетны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-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читающемся Агенту вознаграж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организацию хранения запасов интервенционного фон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351"/>
        <w:gridCol w:w="2159"/>
        <w:gridCol w:w="2161"/>
        <w:gridCol w:w="1620"/>
      </w:tblGrid>
      <w:tr>
        <w:trPr>
          <w:trHeight w:val="9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запасов   </w:t>
              <w:br/>
              <w:t xml:space="preserve">интервен- </w:t>
              <w:br/>
              <w:t xml:space="preserve">ционного  </w:t>
              <w:br/>
              <w:t xml:space="preserve">фонда на  </w:t>
              <w:br/>
              <w:t xml:space="preserve">хранении, </w:t>
              <w:br/>
              <w:t xml:space="preserve">тонн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запасов  </w:t>
              <w:br/>
              <w:t>интервен-</w:t>
              <w:br/>
              <w:t xml:space="preserve">ционного </w:t>
              <w:br/>
              <w:t xml:space="preserve">фонда на </w:t>
              <w:br/>
              <w:t>хранении,</w:t>
              <w:br/>
              <w:t xml:space="preserve">тонн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ая сумма</w:t>
              <w:br/>
              <w:t xml:space="preserve">вознаграждения </w:t>
              <w:br/>
              <w:t xml:space="preserve">по хранению  </w:t>
              <w:br/>
              <w:t xml:space="preserve">за истекший  </w:t>
              <w:br/>
              <w:t xml:space="preserve">период,    </w:t>
              <w:br/>
              <w:t xml:space="preserve">руб. &lt;*&gt;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чено   </w:t>
              <w:br/>
              <w:t xml:space="preserve">вознаграждения </w:t>
              <w:br/>
              <w:t xml:space="preserve">по хранению  </w:t>
              <w:br/>
              <w:t xml:space="preserve">за истекший  </w:t>
              <w:br/>
              <w:t xml:space="preserve">период,    </w:t>
              <w:br/>
              <w:t xml:space="preserve">руб. &lt;**&gt;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ри- </w:t>
              <w:br/>
              <w:t xml:space="preserve">читающихся </w:t>
              <w:br/>
              <w:t xml:space="preserve">субвенций, </w:t>
              <w:br/>
              <w:t xml:space="preserve">руб.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= 3 - 4 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ответствует графе 9 Реестра договоров хранения для расчета суммы вознаграждения за хранение запасов интервенционного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оответствует графе 10 Реестра договоров хранения для расчета суммы вознаграждения за хранение запасов интервенционного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:                               Главный распорядитель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(Ф.И.О.)             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Директор Деп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(Ф.И.О.)             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 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естр договоров хранения для расчета суммы вознаграждения за хранение запасов интервенционного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7</Characters>
  <CharactersWithSpaces>14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0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7:10:00Z</dcterms:modified>
  <cp:revision>2</cp:revision>
  <dc:subject>Справка</dc:subject>
  <dc:title>Справка-расчет о причитающемся агенту вознаграждении за организацию хранения запасов интервенционного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