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сельхоза РФ от 12.04.2010 N 122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февраля 2008 г. N 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6.2009 N 22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0.2009 N 48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10 N 12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 Аг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му распоря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квартально в двух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: до 5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читающихся Агенту субсидиях на оплату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кредитам, полученным в ОАО "Россельхозбанк" и напра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формирование интервенц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1 число меся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Номер и дата заключения договора о предоставлении кредитной лини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от __.__.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центная ставка: ____%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бщая  сумма  кредита  в  соответствии с договором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линии __________ руб. ____ ко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700"/>
        <w:gridCol w:w="2566"/>
        <w:gridCol w:w="2294"/>
      </w:tblGrid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судной </w:t>
              <w:br/>
              <w:t>задолженности на</w:t>
              <w:br/>
              <w:t xml:space="preserve">отчетную дату, </w:t>
              <w:br/>
              <w:t xml:space="preserve">руб.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численных в</w:t>
              <w:br/>
              <w:t xml:space="preserve">соответствии с   </w:t>
              <w:br/>
              <w:t>договором процентов</w:t>
              <w:br/>
              <w:t xml:space="preserve">нарастающим итогом </w:t>
              <w:br/>
              <w:t xml:space="preserve">на отчетную дату, </w:t>
              <w:br/>
              <w:t xml:space="preserve">руб. &lt;*&gt;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плаченных </w:t>
              <w:br/>
              <w:t xml:space="preserve">процентов     </w:t>
              <w:br/>
              <w:t>нарастающим итогом</w:t>
              <w:br/>
              <w:t xml:space="preserve">на отчетную дату </w:t>
              <w:br/>
              <w:t xml:space="preserve">(в т.ч. аванс),  </w:t>
              <w:br/>
              <w:t xml:space="preserve">руб.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тается к </w:t>
              <w:br/>
              <w:t>оплате процентов</w:t>
              <w:br/>
              <w:t xml:space="preserve">по кредитному </w:t>
              <w:br/>
              <w:t xml:space="preserve">договору, руб. </w:t>
              <w:br/>
              <w:t>(гр. 2 - гр. 3)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умма  начисленных  процентов  рассчитывается нарастающим итог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ведомлениями банка о начислении 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:                                     Главный распоря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Директор Деппищепромры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.)            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Директор Деп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.)            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Уведомления   Банка   о   начислении   процентов   по  договору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кредитной ли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и  платежных поручений с отметкой банка об уплате Агентом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ных процент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7</Characters>
  <CharactersWithSpaces>1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11:00Z</dcterms:modified>
  <cp:revision>2</cp:revision>
  <dc:subject>Справка</dc:subject>
  <dc:title>Справка-расчет о причитающихся агенту субсидиях на оплату процентов по кредитам, полученным в ОАО «Россельхозбанк» и направленным на формирование интервенционного фонда продовольственного зер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