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читающихся Агенту субсидиях на оплату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говорам страхования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1 число меся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2701"/>
        <w:gridCol w:w="2700"/>
        <w:gridCol w:w="2429"/>
      </w:tblGrid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в  </w:t>
              <w:br/>
              <w:t xml:space="preserve">соответствии с   </w:t>
              <w:br/>
              <w:t xml:space="preserve">договором (доп.   </w:t>
              <w:br/>
              <w:t xml:space="preserve">соглашением), руб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сумма  </w:t>
              <w:br/>
              <w:t xml:space="preserve">субсидий на оплату </w:t>
              <w:br/>
              <w:t xml:space="preserve">страховых взносов </w:t>
              <w:br/>
              <w:t xml:space="preserve">за истекший    </w:t>
              <w:br/>
              <w:t xml:space="preserve">период, руб. &lt;*&gt;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субсидий </w:t>
              <w:br/>
              <w:t>на оплату страховых</w:t>
              <w:br/>
              <w:t>взносов за истекший</w:t>
              <w:br/>
              <w:t xml:space="preserve">период (в т.ч.   </w:t>
              <w:br/>
              <w:t xml:space="preserve">аванс), руб. &lt;**&gt;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причитающихся  </w:t>
              <w:br/>
              <w:t xml:space="preserve">субсидий, руб. </w:t>
              <w:br/>
              <w:t xml:space="preserve">(гр. 2 - гр. 3)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ответствует графе 9 Реестра договоров хранения для расчета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на страхование запасов интервенцион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оответствует  графе  10  Реестра  договоров хранения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субсидий на страхование запасов интервенцион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Директор 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 договоров  хранения  для  расчета суммы субсидий на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асов интервенционного фонда (форма 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ихся агенту субсидиях на оплату страховых взносов по договорам страхования запасов интервенционного фонда продовольственного зер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