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2.04.2010 N 122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8 г.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6.2009 N 22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0.2009 N 4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читающихся Агенту субсидиях на хранение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пасов интервенционного   </w:t>
              <w:br/>
              <w:t xml:space="preserve">фонда на хранении, тонн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ихся субсидий, </w:t>
              <w:br/>
              <w:t xml:space="preserve">руб. &lt;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ответствует графе 12 Реестра договоров хранения для расчета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на хранение запасов интервенцион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   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Директор Деппищепромры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       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 договоров  хранения  для  расчета  суммы  субсидий 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в интервенционного фонда (форма 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1:00Z</dcterms:modified>
  <cp:revision>2</cp:revision>
  <dc:subject>Справка</dc:subject>
  <dc:title>Справка-расчет о причитающихся агенту субсидиях на хранение запасов интервенционного фонда продовольственного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